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1418" w:hanging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color w:val="008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8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5815" cy="659765"/>
            <wp:effectExtent l="0" t="0" r="0" b="0"/>
            <wp:wrapTight wrapText="bothSides">
              <wp:wrapPolygon edited="0">
                <wp:start x="-98" y="0"/>
                <wp:lineTo x="-98" y="20419"/>
                <wp:lineTo x="21600" y="20419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b/>
          <w:b/>
          <w:bCs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8000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  <w:t>GRUPPO CONSILIAR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  <w:t>PARTITO DEMOCRATICO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G 81323/21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Ferrara,  5 Luglio 2021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Al Sig. Sindaco </w:t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Al Sig. Presidente </w:t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del Consiglio Comunale</w:t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Question time sulla situazione di disagio delle famiglie all’apertura Centri CRI e CR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ESO ATTO CH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I Centri Estivi CRI e CRE apriranno la loro attività lunedì 5 luglio 2021, a partire dalle ore 7.30;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Mercoledì 30 giugno è comparso un avviso sul sito dell’Istituzione per i genitori, con convocazione per venerdì 2 luglio 2021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dalle ore 16.00 alle ore 16.45 per i genitori bambini 0/6 ann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dalle ore 17.00 alle ore 17.45 per i genitori dei bambini 6/14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con promessa di contatto a brevissimo via mail dai coordinatori pedagogici e la richiesta di scaricare il modulo per Patto di Corresponsabilità Centri Estivi 2021 e Scheda Sanitaria del bambino, da portare firmati il primo giorno di accesso al servizio estivo;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Tale mail è pervenuta a ridosso dell’incontro online di venerdì 2 luglio verso le ore 14.30, con integrazione della documentazione da presentare il lunedì successivo: tale tempistica non permette alle famiglie prive di stampante di poter produrre in tempo utile la documentazione richiesta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b/>
          <w:b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color w:val="222222"/>
          <w:sz w:val="24"/>
          <w:szCs w:val="24"/>
          <w:lang w:eastAsia="it-IT"/>
        </w:rPr>
        <w:t>OSSERVATO CHE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b/>
          <w:b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  <w:t>La graduatoria è stata pubblicata tardivamente sul sito il 23 giugno, con la specifica per l’interessato di confermare l’accettazione entro il 28 giugno;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  <w:t>Non tutti i genitori assegnatari hanno confermato e molti hanno rinunciato anche all’ultimo, per mancanza di informazioni e conferme. I genitori non assegnatari hanno continuato a chiamare il Punto Unico dell’Istituzione, sapendo della disponibilità di posti, resi vacanti da incertezza e disorientamento. Ai genitori che, comunque, si rivolgevano al Punto Unico veniva loro risposto che gli operatori non ne avevano idea, di attendere le coordinatrici e che le cooperative non erano ancora entrate in servizio (fino a venerdì 2 luglio);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  <w:t>Alcuni genitori in lista di attesa sono stati contattati in tarda mattinata di venerdì 2 luglio per accettazione dei posti ancora disponibili, ma non hanno ricevuto la mail con comunicazione del link per l’incontro del pomeriggio, non potendo perciò partecipare all’incontro online;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  <w:t>Sul sito non esiste nessun numero di riferimento a cui rivolgersi, in caso di impossibilità di partecipazione all’incontro, per poter comunque recepire le informazioni fondamentali di accesso il lunedì 5 luglio;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  <w:t>A differenza degli scorso anni, l’incontro online, che raggruppava più nidi, più scuole d’infanzia e più plessi rispettivamente, si è svolto con la sola presenza delle coordinatrici, assenti gli educatori. I genitori non hanno perciò potuto domandare o comunicare dettagli fondamentali per la gestione dei propri figli a chi se ne sarebbe occupato;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  <w:t>I genitori non hanno ricevuto altre indicazioni per l’inizio dell’attività se non l’orario di accesso (dalle ore 7.30) e l’allocazione del Centro. Non hanno potuto perciò potuto acquisire alcun dettagli sulla sezione, l’educatrice di riferimento, il materiale da portare. Si fa presente che molti bambini sono stati assegnati a scuole diverse da quella frequentata durante l’anno ed è naturale pensare allo spaesamento dei genitori, molto banalmente, anche solo nell’individuare l’ingresso del Centro, o a che rivolgersi;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  <w:t>La graduatoria per il contributo regionale Progetto Conciliazione Vita Lavoro per la frequenza ai campi estivi anno 2021 è stata pubblicata il 28/06/2021: il giorno stesso 28 giugno, tuttavia, scadeva l’accettazione dei posti in graduatoria per i Centri. Nell’incertezza del buon esito della domanda, molti si sono visti costretti ad iscrivere comunque i propri figli presso asili privati e a pagare necessariamente la retta, non potendosi avvalere, in quel momento, di alcuna garanzia di contributo.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Cs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b/>
          <w:b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/>
          <w:color w:val="222222"/>
          <w:sz w:val="24"/>
          <w:szCs w:val="24"/>
          <w:lang w:eastAsia="it-IT"/>
        </w:rPr>
        <w:t>CONSIDERATO CHE</w:t>
      </w:r>
    </w:p>
    <w:p>
      <w:pPr>
        <w:pStyle w:val="Normal"/>
        <w:shd w:fill="FFFFFF" w:val="clear"/>
        <w:suppressAutoHyphens w:val="false"/>
        <w:jc w:val="center"/>
        <w:rPr>
          <w:rFonts w:ascii="Calibri" w:hAnsi="Calibri" w:cs="Calibri"/>
          <w:b/>
          <w:b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b/>
          <w:color w:val="222222"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Già con Interrogazione P.G.n.70519 su “Assenza data uscita graduatoria di iscrizione Centri Estivi CRI e CRE 2021” dell’11 Giugno 2021 il Gruppo Consiliare PD, a firma Consigliera Anna Chiappini, aveva denunciato  il mancato rispetto di tempi e modalità congrui e corretti riguardo alla gestione della pubblicazione delle graduatorie utili all’accesso a tali centri;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Precedente, analoga  situazione si era verificata per l’iscrizione ai servizi educativi comunali 2021/2022 ( vedi Interrogazione P.G. n. 42696 del 2 aprile 2021 “Assenza graduatoria iscrizione ai servizi educativi comunali” del Gruppo Consiliare PD, a firma Consiglieri Anna Chiappini e Francesco Colaiacovo);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La gestione approssimativa di fasi importanti dei servizi educativi, poco attenta alle imprescindibili e basilari necessità delle famiglie in quanto a tempistica e informazione, non produce una risposta adeguata e qualificata, ma danno effettivo, ansia, disorientamento e indignazione, inducendo nei genitori  demotivazione e sfiducia  nei servizi del Comune, come già segnalato da diversi di essi;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Tale gestione restituisce un’immagine degradata della città, squalificando le sue istituzioni educative, da sempre distintesi per la loro alta qualità ed efficienza;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  <w:t>Alcuni genitori, alla luce di queste criticità, si chiedono che cosa avverrà della qualità di tali servizi, quando non si potrà contare sul nucleo unitario operativo dell’Istituzione Servizi Educativi, Scolastici e per le Famiglie;</w:t>
        <w:br/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color w:val="222222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color w:val="555555"/>
          <w:sz w:val="24"/>
          <w:szCs w:val="24"/>
          <w:shd w:fill="FFFFFF" w:val="clear"/>
        </w:rPr>
      </w:pPr>
      <w:r>
        <w:rPr>
          <w:rFonts w:cs="Calibri" w:ascii="Calibri" w:hAnsi="Calibri"/>
          <w:b/>
          <w:bCs/>
          <w:color w:val="555555"/>
          <w:sz w:val="24"/>
          <w:szCs w:val="24"/>
          <w:shd w:fill="FFFFFF" w:val="clear"/>
        </w:rPr>
        <w:t>SI CHIEDE PERTANTO, AL SIGNOR SINDACO</w:t>
      </w:r>
    </w:p>
    <w:p>
      <w:pPr>
        <w:pStyle w:val="Normal"/>
        <w:suppressAutoHyphens w:val="false"/>
        <w:spacing w:before="100" w:after="100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b/>
          <w:bCs/>
          <w:color w:val="555555"/>
          <w:sz w:val="24"/>
          <w:szCs w:val="24"/>
          <w:shd w:fill="FFFFFF" w:val="clear"/>
        </w:rPr>
        <w:br/>
      </w:r>
      <w:r>
        <w:rPr>
          <w:rFonts w:cs="Calibri" w:ascii="Calibri" w:hAnsi="Calibri"/>
          <w:color w:val="000000"/>
          <w:sz w:val="24"/>
          <w:szCs w:val="24"/>
          <w:lang w:eastAsia="it-IT"/>
        </w:rPr>
        <w:t>Quali ragioni abbiano causato una gestione così tardiva delle graduatorie, compresa quella relativa al contributo regionale, che ha messo in seria difficoltà le famiglie, inducendole a scelte non desiderate e meno vantaggiose, per insufficienza di margine di tempo su cui contare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sz w:val="24"/>
          <w:szCs w:val="24"/>
          <w:lang w:eastAsia="it-IT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ientrocorpodeltesto2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consigliera comunale PD</w:t>
      </w:r>
    </w:p>
    <w:p>
      <w:pPr>
        <w:pStyle w:val="Rientrocorpodeltesto2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na Chiappini</w:t>
      </w:r>
    </w:p>
    <w:p>
      <w:pPr>
        <w:pStyle w:val="Rientrocorpodeltesto21"/>
        <w:jc w:val="center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71240</wp:posOffset>
            </wp:positionH>
            <wp:positionV relativeFrom="paragraph">
              <wp:posOffset>130175</wp:posOffset>
            </wp:positionV>
            <wp:extent cx="1661160" cy="525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ientrocorpodeltesto2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Rientrocorpodeltesto2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Rientrocorpodeltesto2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103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103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5103" w:right="0" w:hanging="0"/>
    </w:pPr>
    <w:rPr>
      <w:sz w:val="24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21:00Z</dcterms:created>
  <dc:creator>Comune Ferrara</dc:creator>
  <dc:description/>
  <dc:language>en-US</dc:language>
  <cp:lastModifiedBy>Giuseppe Milone</cp:lastModifiedBy>
  <cp:lastPrinted>2018-03-26T12:14:00Z</cp:lastPrinted>
  <dcterms:modified xsi:type="dcterms:W3CDTF">2021-07-05T10:21:00Z</dcterms:modified>
  <cp:revision>2</cp:revision>
  <dc:subject/>
  <dc:title>COMUNE DI FERRARA</dc:title>
</cp:coreProperties>
</file>