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b/>
          <w:b/>
          <w:sz w:val="32"/>
          <w:szCs w:val="32"/>
        </w:rPr>
      </w:pPr>
      <w:r>
        <w:rPr>
          <w:b/>
          <w:sz w:val="32"/>
          <w:szCs w:val="32"/>
        </w:rPr>
        <w:t>30415-2021</w:t>
      </w:r>
    </w:p>
    <w:p>
      <w:pPr>
        <w:pStyle w:val="PreformattatoHTML"/>
        <w:rPr>
          <w:b/>
          <w:b/>
          <w:sz w:val="32"/>
          <w:szCs w:val="32"/>
        </w:rPr>
      </w:pPr>
      <w:r>
        <w:rPr>
          <w:b/>
          <w:sz w:val="32"/>
          <w:szCs w:val="32"/>
        </w:rPr>
      </w:r>
    </w:p>
    <w:p>
      <w:pPr>
        <w:pStyle w:val="PreformattatoHTML"/>
        <w:rPr>
          <w:b/>
          <w:b/>
        </w:rPr>
      </w:pPr>
      <w:r>
        <w:rPr>
          <w:b/>
        </w:rPr>
      </w:r>
    </w:p>
    <w:p>
      <w:pPr>
        <w:pStyle w:val="PreformattatoHTML"/>
        <w:rPr>
          <w:b/>
          <w:b/>
        </w:rPr>
      </w:pPr>
      <w:r>
        <w:rPr>
          <w:b/>
        </w:rPr>
      </w:r>
    </w:p>
    <w:p>
      <w:pPr>
        <w:pStyle w:val="PreformattatoHTML"/>
        <w:rPr>
          <w:b/>
          <w:b/>
        </w:rPr>
      </w:pPr>
      <w:r>
        <w:rPr>
          <w:b/>
        </w:rPr>
        <w:t xml:space="preserve">ISTRUTTORIA CONSILIARE: </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t>OGGETTO: Conferimento della Cittadinanza Onoraria allo studente universitario Patrick Zaky.</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sz w:val="24"/>
          <w:szCs w:val="24"/>
        </w:rPr>
      </w:pPr>
      <w:r>
        <w:rPr>
          <w:rFonts w:cs="Times New Roman" w:ascii="Times New Roman" w:hAnsi="Times New Roman"/>
          <w:sz w:val="24"/>
          <w:szCs w:val="24"/>
        </w:rPr>
        <w:t>IL CONSIGLIO COMUNALE</w:t>
      </w:r>
    </w:p>
    <w:p>
      <w:pPr>
        <w:pStyle w:val="PreformattatoHTML"/>
        <w:jc w:val="center"/>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b/>
          <w:sz w:val="24"/>
          <w:szCs w:val="24"/>
        </w:rPr>
        <w:t>Premesso</w:t>
      </w:r>
      <w:r>
        <w:rPr>
          <w:rFonts w:cs="Times New Roman" w:ascii="Times New Roman" w:hAnsi="Times New Roman"/>
          <w:sz w:val="24"/>
          <w:szCs w:val="24"/>
        </w:rPr>
        <w:t xml:space="preserve"> che il Consiglio Comunale nella seduta dell’8 febbraio 2021 ha  approvato la mozione presentata dai Gruppi PD – Azione Civica – Gente a modo per il conferimento della cittadinanza onoraria a Patrick Zaky;</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pPr>
      <w:r>
        <w:rPr>
          <w:rFonts w:cs="Times New Roman" w:ascii="Times New Roman" w:hAnsi="Times New Roman"/>
          <w:b/>
          <w:sz w:val="24"/>
          <w:szCs w:val="24"/>
        </w:rPr>
        <w:t>Richiamato</w:t>
      </w:r>
      <w:r>
        <w:rPr>
          <w:rFonts w:cs="Times New Roman" w:ascii="Times New Roman" w:hAnsi="Times New Roman"/>
          <w:sz w:val="24"/>
          <w:szCs w:val="24"/>
        </w:rPr>
        <w:t xml:space="preserve"> il Regolamento per la concessione della Cittadinanza onoraria e della cittadinanza benemerita, approvato dal Consiglio Comunale in data 28 settembre 2020 – Verbale n. 5 Prot. Gen. 93869/2020, finalizzato a disciplinare il conferimento di tali significativi riconoscimenti a personalità che si sono particolarmente contraddistinte per impegno morale, civile, culturale, sportivo o religioso nei diversi settori delle lettere, delle arti, dei diritti umani ecc.</w:t>
      </w:r>
    </w:p>
    <w:p>
      <w:pPr>
        <w:pStyle w:val="PreformattatoHTML"/>
        <w:jc w:val="both"/>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both"/>
        <w:rPr>
          <w:rFonts w:ascii="Times New Roman" w:hAnsi="Times New Roman" w:cs="Times New Roman"/>
          <w:sz w:val="24"/>
          <w:szCs w:val="24"/>
        </w:rPr>
      </w:pPr>
      <w:r>
        <w:rPr>
          <w:rFonts w:cs="Times New Roman" w:ascii="Times New Roman" w:hAnsi="Times New Roman"/>
          <w:b/>
          <w:sz w:val="24"/>
          <w:szCs w:val="24"/>
        </w:rPr>
        <w:t>Ricordato</w:t>
      </w:r>
      <w:r>
        <w:rPr>
          <w:rFonts w:cs="Times New Roman" w:ascii="Times New Roman" w:hAnsi="Times New Roman"/>
          <w:sz w:val="24"/>
          <w:szCs w:val="24"/>
        </w:rPr>
        <w:t xml:space="preserve"> ch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Patrick Zaky è un ragazzo egiziano di 27 anni, attivista e studente, trasferitosi nel 2019 in Italia per frequentare un master internazionale di Studi di Genere promosso dall’Università degli Studi   a Bologna, oltre a far parte dell’EIPR – Egyptian Iniziative for Personal Rights, come ricercatore per i diritti uman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a febbraio dello scorso anno si è recato in Egitto per trascorrervi un  breve periodo di vacanza con amici e famigliari. Non appena atterrato all’aereoporto internazionale del Cairo, è stato arrestato con accusa di “istigazione al rovesciamento del governo e della Costituzione” per aver pubblicato notizie false con l’intento di disturbare la pace sociale, per aver incitato proteste contro l’autorità pubblica, per aver utilizzato i social network per minare l’ordine e la sicurezza pubblica, e per aver istigato alla violenza ed al terrorism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dal momento della sua carcerazione, il giovane è stato torturato e minacciato, come riportato dai legali del giovane e dall’Organizzazione per la quale lavorava (EIPR). Dal 7 febbraio 2020 lo studente si trova quindi detenuto in carcere  in stato di custodia cautelare, custodia che  viene continuamente rinnovata in attesa di ulteriori indagini ed in virtù del fatto che spesso le udienze che avrebbero dovuto decidere sul procedimento giudiziario vengono  rinviat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b/>
          <w:b/>
          <w:sz w:val="24"/>
          <w:szCs w:val="24"/>
        </w:rPr>
      </w:pPr>
      <w:r>
        <w:rPr>
          <w:rFonts w:cs="Times New Roman" w:ascii="Times New Roman" w:hAnsi="Times New Roman"/>
          <w:b/>
          <w:sz w:val="24"/>
          <w:szCs w:val="24"/>
        </w:rPr>
        <w:t xml:space="preserve">Considerato ch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le procedure fino ad oggi messe in atto dallo Stato Egiziano, non appaiono tutelare i diritti umani e soprattutto i diritti dell’indagato. Per questi motivi, si sono mosse numerose associazioni umanitarie fra cui Amnesty International, che ha promosso una campagna di sensibilizzazione a livello internazionale. Inoltre ad oggi si sono espressi per la concessione della Cittadinanza onoraria già 34 Comuni;</w:t>
      </w:r>
    </w:p>
    <w:p>
      <w:pPr>
        <w:pStyle w:val="PreformattatoHTML"/>
        <w:jc w:val="both"/>
        <w:rPr/>
      </w:pPr>
      <w:r>
        <w:rPr>
          <w:rFonts w:cs="Times New Roman" w:ascii="Times New Roman" w:hAnsi="Times New Roman"/>
          <w:b/>
          <w:sz w:val="24"/>
          <w:szCs w:val="24"/>
        </w:rPr>
        <w:t xml:space="preserve">- </w:t>
      </w:r>
      <w:r>
        <w:rPr>
          <w:rFonts w:cs="Times New Roman" w:ascii="Times New Roman" w:hAnsi="Times New Roman"/>
          <w:sz w:val="24"/>
          <w:szCs w:val="24"/>
        </w:rPr>
        <w:t>la concessione della cittadinanza onoraria corrisponde alla volontà di ribadire che Patrick Zaky è anche cittadino di Ferrara, in quanto ogni persona è cittadino di quella comunità che riconosce e tutela i diritti fondamentali dell’uom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la concessione della cittadinanza onoraria è quindi un gesto concreto ed altamente significativo finalizzato a sollecitare le istituzioni nazionali ed internazionali perché assumano iniziative diplomatiche nei confronti dello Stato egiziano che non tutela il diritto ad un giusto procedimento dibattimentale e che mette a repentaglio lo stato di salute del giovane studente universitario che, tra l’altro, in più occasioni, ha manifestato la volontà di stabilirsi definitivamente nel nostro Paes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ordato che, nel caso specifico, il conferimento della Cittadinanza Onoraria che concretamente si realizza con il presente atto, verrà trasmessa per conoscenza ad Amnesty International ed alle Autorità diplomatiche del Governo italiano, affinchè assumano i necessari contatti con il Governo egiziano per la definizione del procedimento giudiziario avviato contro Patrick Zaky,</w:t>
      </w:r>
      <w:r>
        <w:rPr>
          <w:rFonts w:eastAsia="Times New Roman" w:cs="Times New Roman" w:ascii="Times New Roman" w:hAnsi="Times New Roman"/>
          <w:color w:val="FF0000"/>
          <w:sz w:val="24"/>
          <w:szCs w:val="24"/>
          <w:lang w:eastAsia="it-IT"/>
        </w:rPr>
        <w:t xml:space="preserve"> </w:t>
      </w:r>
      <w:r>
        <w:rPr>
          <w:rFonts w:eastAsia="Times New Roman" w:cs="Times New Roman" w:ascii="Times New Roman" w:hAnsi="Times New Roman"/>
          <w:sz w:val="24"/>
          <w:szCs w:val="24"/>
          <w:lang w:eastAsia="it-IT"/>
        </w:rPr>
        <w:t xml:space="preserve"> provvedendo altresì ad iscrivere il nominativo di Patrick Zaky  nell’ Albo dei Cittadini Onorari e Benemeriti come prevede l’art. 5 del Regolamento citato;</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Header"/>
        <w:tabs>
          <w:tab w:val="clear" w:pos="4819"/>
          <w:tab w:val="clear" w:pos="9638"/>
          <w:tab w:val="left" w:pos="720" w:leader="none"/>
          <w:tab w:val="left" w:pos="9540" w:leader="none"/>
        </w:tabs>
        <w:jc w:val="both"/>
        <w:rPr/>
      </w:pPr>
      <w:r>
        <w:rPr/>
        <w:t>Visti i pareri favorevoli rispettivamente espressi dal Dirigente dell’Ufficio di Gabinetto del Sindaco – Segretaria Generale, proponente e dal Dirigente del Servizio Contabilità e Bilancio in ordine alla regolarità tecnica e contabile (articolo 49 comma 1 e s.m.i. del Decreto legislativo 18 agosto 2000 N° 267);</w:t>
      </w:r>
    </w:p>
    <w:p>
      <w:pPr>
        <w:pStyle w:val="Header"/>
        <w:tabs>
          <w:tab w:val="clear" w:pos="4819"/>
          <w:tab w:val="clear" w:pos="9638"/>
          <w:tab w:val="left" w:pos="720" w:leader="none"/>
          <w:tab w:val="left" w:pos="9540" w:leader="none"/>
        </w:tabs>
        <w:jc w:val="both"/>
        <w:rPr/>
      </w:pPr>
      <w:r>
        <w:rPr/>
      </w:r>
    </w:p>
    <w:p>
      <w:pPr>
        <w:pStyle w:val="PreformattatoHTML"/>
        <w:jc w:val="both"/>
        <w:rPr>
          <w:rFonts w:ascii="Times New Roman" w:hAnsi="Times New Roman" w:eastAsia="Times New Roman" w:cs="Times New Roman"/>
          <w:sz w:val="24"/>
          <w:szCs w:val="24"/>
          <w:lang w:eastAsia="it-IT"/>
        </w:rPr>
      </w:pPr>
      <w:r>
        <w:rPr>
          <w:rFonts w:cs="Times New Roman" w:ascii="Times New Roman" w:hAnsi="Times New Roman"/>
          <w:sz w:val="24"/>
          <w:szCs w:val="24"/>
        </w:rPr>
        <w:t>Sentite la Giunta Comunale  e la Conferenza dei Presidenti dei Gruppi consiliari</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 E L I B E R A</w:t>
      </w:r>
    </w:p>
    <w:p>
      <w:pPr>
        <w:pStyle w:val="PreformattatoHTML"/>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di conferire la Cittadinanza Onoraria del Comune di Ferrara al giovane studente universitario di Bologna Patrick Zaky, ricercatore ed attivista detenuto nel carcere in Egitto in quanto accusato di diffondere notizie false attraverso i suoi canali social, di attentare alla sicurezza nazionale e di istigare al rovesciamento del governo e della Costituzione;</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pPr>
      <w:r>
        <w:rPr>
          <w:rFonts w:eastAsia="Times New Roman" w:cs="Times New Roman" w:ascii="Times New Roman" w:hAnsi="Times New Roman"/>
          <w:sz w:val="24"/>
          <w:szCs w:val="24"/>
          <w:lang w:eastAsia="it-IT"/>
        </w:rPr>
        <w:t>2) di inviare il presente provvedimento ad Amnesty International ed ai rappresentanti del Governo Italiano affinchè si adoperino nei confronti del governo egiziano ed attuino ogni possibile iniziativa diplomatica per addivenire ad una soluzione della vicenda;</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di dare atto che il presente provvedimento non ha rilevanza contabile e che il Responsabile del procedimento è la Dirigente dell’Ufficio di Gabinetto del Sindaco – Segretaria Generale – dott.ssa Ornella Cavallari.</w:t>
      </w:r>
    </w:p>
    <w:p>
      <w:pPr>
        <w:pStyle w:val="PreformattatoHTM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pPr>
      <w:r>
        <w:rPr/>
      </w:r>
    </w:p>
    <w:p>
      <w:pPr>
        <w:pStyle w:val="PreformattatoHTML"/>
        <w:ind w:firstLine="63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440" w:right="1134"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idebarlinklabel">
    <w:name w:val="sidebar-link-label"/>
    <w:basedOn w:val="Carpredefinitoparagrafo"/>
    <w:qFormat/>
    <w:rPr/>
  </w:style>
  <w:style w:type="character" w:styleId="A2alabel">
    <w:name w:val="a2a_label"/>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Go">
    <w:name w:val="go"/>
    <w:basedOn w:val="Carpredefinitoparagrafo"/>
    <w:qFormat/>
    <w:rPr/>
  </w:style>
  <w:style w:type="character" w:styleId="Autore">
    <w:name w:val="autore"/>
    <w:basedOn w:val="Carpredefinitoparagrafo"/>
    <w:qFormat/>
    <w:rPr/>
  </w:style>
  <w:style w:type="character" w:styleId="Totalshare">
    <w:name w:val="totalshare"/>
    <w:basedOn w:val="Carpredefinitoparagrafo"/>
    <w:qFormat/>
    <w:rPr/>
  </w:style>
  <w:style w:type="character" w:styleId="Shareamount">
    <w:name w:val="shareamount"/>
    <w:basedOn w:val="Carpredefinitoparagrafo"/>
    <w:qFormat/>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hapterparagraph">
    <w:name w:val="chapter-paragraph"/>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42:00Z</dcterms:created>
  <dc:creator>Verri Anna Rita</dc:creator>
  <dc:description/>
  <dc:language>en-US</dc:language>
  <cp:lastModifiedBy>p.marzola</cp:lastModifiedBy>
  <cp:lastPrinted>2020-12-11T14:04:00Z</cp:lastPrinted>
  <dcterms:modified xsi:type="dcterms:W3CDTF">2021-03-10T11:42:00Z</dcterms:modified>
  <cp:revision>2</cp:revision>
  <dc:subject/>
  <dc:title>Articolo 50 Competenze del sindaco e del presidente della provincia</dc:title>
</cp:coreProperties>
</file>