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PPROVAZIONE VARIAZIONE AL PIANO TRIENNALE OPERE PUBBLICHE 2021-2023, AL PIANO ANNUALE OPERE PUBBLICHE 2021 E AL BILANCIO DI PREVISIONE 2021-2023, DI CUI AL DPCM 21 GENNAIO 2021, PER ASSEGNAZIONE AI COMUNI DI CONTRIBUTI PER INVESTIMENTI IN PROGETTI DI RIGENERAZIONE URBANA, VOLTI ALLA RIDUZIONE DI FENOMENI DI MARGINALIZZAZIONE E DEGRADO SOCIALE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rPr>
          <w:rFonts w:ascii="Arial" w:hAnsi="Arial" w:cs="Arial"/>
          <w:bCs w:val="false"/>
          <w:sz w:val="24"/>
          <w:szCs w:val="24"/>
        </w:rPr>
      </w:pPr>
      <w:r>
        <w:rPr>
          <w:rFonts w:cs="Arial" w:ascii="Arial" w:hAnsi="Arial"/>
          <w:bCs w:val="false"/>
          <w:sz w:val="24"/>
          <w:szCs w:val="24"/>
        </w:rPr>
        <w:t>I L     C O N S I G L I O     C O M U N A L E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EMESSO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42" w:hanging="143"/>
        <w:jc w:val="both"/>
        <w:rPr/>
      </w:pPr>
      <w:r>
        <w:rPr>
          <w:rFonts w:cs="Arial" w:ascii="Arial" w:hAnsi="Arial"/>
          <w:sz w:val="24"/>
          <w:szCs w:val="24"/>
        </w:rPr>
        <w:t>-</w:t>
        <w:tab/>
        <w:t>che con provvedimento del Consiglio Comunale P.G. n. 27410/2021 nella seduta del 15.03.2021 – verbale n. 7 – esecutiva dal 26.03.2021, è stato approvato ed integrato il Documento Unico di Programmazione (D.U.P.) per il periodo 2021/2024 e relativi allegati come da delibera di Giunta Comunale n. GC-2021-30 / PG-2021-</w:t>
      </w:r>
      <w:r>
        <w:rPr>
          <w:rFonts w:cs="Arial" w:ascii="Arial" w:hAnsi="Arial"/>
          <w:bCs/>
          <w:sz w:val="24"/>
          <w:szCs w:val="24"/>
        </w:rPr>
        <w:t xml:space="preserve">18480 / nella seduta </w:t>
      </w:r>
      <w:r>
        <w:rPr>
          <w:rFonts w:cs="Arial" w:ascii="Arial" w:hAnsi="Arial"/>
          <w:sz w:val="24"/>
          <w:szCs w:val="24"/>
        </w:rPr>
        <w:t>del 09.02.2021, tra cui l’Elenco annuale e programmazione triennale delle opere pubbliche – triennio 2021/2023, il Piano delle alienazioni e delle valorizzazioni – triennio 2021/2023, il Piano triennale dei fabbisogni del personale – triennio 2021/2023, il Programma biennale degli acquisti di beni e servizio – biennio 2021/2022, il Piano triennale degli incarichi esterni di studio, ricerca, consulenza e collaborazioni – triennio 2021/2023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42" w:hanging="14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</w:t>
        <w:tab/>
        <w:t>che</w:t>
      </w:r>
      <w:r>
        <w:rPr>
          <w:rFonts w:cs="Arial" w:ascii="Arial" w:hAnsi="Arial"/>
          <w:bCs/>
          <w:sz w:val="24"/>
          <w:szCs w:val="24"/>
        </w:rPr>
        <w:t xml:space="preserve"> con provvedimento del Consiglio Comunale P.G. n. 21543/2021 nella seduta del 24.03.2021 – verbale n. 5, dichiarato immediatamente eseguibile, è stato approvato il Bilancio di Previsione del Comune di Ferrara per gli esercizi 2021/2023 e relativi allegati, redatto secondo lo schema di cui all’art. 9 del D.Lgs. n. 118/2011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NUTO CONTO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42" w:hanging="14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</w:t>
        <w:tab/>
        <w:t>che il DPCM 21 gennaio 2021, pubblicato sulla G.U. del 6 marzo 2021, assegna ai Comuni contributi per investimenti in progetti di rigenerazione urbana, volti alla riduzione di fenomeni di marginalizzazione e degrado sociale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42" w:hanging="14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</w:t>
        <w:tab/>
        <w:t>che con PEC PG-2021-42759 del 6 aprile 2021, il Ministero notifica a questa Amministrazione, che il Comune di Ferrara è tra i potenziali beneficiari del finanziamento che concede fino a 20 milioni di Euro;</w:t>
      </w:r>
    </w:p>
    <w:p>
      <w:pPr>
        <w:pStyle w:val="Normal"/>
        <w:ind w:left="142" w:hanging="14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42" w:hanging="14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</w:t>
        <w:tab/>
        <w:t>che l’art. 3 del DPCM “Ammissibilità degli interventi” elenca la tipologia di opere e prevede che le richieste devono riferirsi ad opere pubbliche inserite nel programma annuale o triennale degli Enti Locali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42" w:hanging="14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</w:t>
        <w:tab/>
        <w:t>che sono stati individuati interventi da candidare non inseriti nel piano triennale ed elenco annuale approvati e pertanto è necessario approvare la variazione al piano triennale delle opere pubbliche 2021-2023, e all’elenco annuale come da scheda allegata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42" w:hanging="14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</w:t>
        <w:tab/>
        <w:t>che è altresì necessario approvare la variazione al bilancio di previsione 2021-2023 come da scheda allegata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VISTI gli artt. 42 e 175 del Decreto Legislativo n. 267/2000 e s.m.i., nonché l’art. 36 del vigente regolamento di contabilità;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ISTO il DPCM 21 gennaio 2021;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VISTO il parere favorevole espresso dal Collegio dei Revisori dei Conti in data …………;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ISTI gli atti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SENTITE la Giunta Comunale, la 1</w:t>
      </w:r>
      <w:r>
        <w:rPr>
          <w:rFonts w:cs="Arial" w:ascii="Arial" w:hAnsi="Arial"/>
          <w:sz w:val="24"/>
          <w:szCs w:val="24"/>
          <w:vertAlign w:val="superscript"/>
        </w:rPr>
        <w:t>a</w:t>
      </w:r>
      <w:r>
        <w:rPr>
          <w:rFonts w:cs="Arial" w:ascii="Arial" w:hAnsi="Arial"/>
          <w:sz w:val="24"/>
          <w:szCs w:val="24"/>
        </w:rPr>
        <w:t xml:space="preserve"> e la 3</w:t>
      </w:r>
      <w:r>
        <w:rPr>
          <w:rFonts w:cs="Arial" w:ascii="Arial" w:hAnsi="Arial"/>
          <w:sz w:val="24"/>
          <w:szCs w:val="24"/>
          <w:vertAlign w:val="superscript"/>
        </w:rPr>
        <w:t xml:space="preserve">a </w:t>
      </w:r>
      <w:r>
        <w:rPr>
          <w:rFonts w:cs="Arial" w:ascii="Arial" w:hAnsi="Arial"/>
          <w:sz w:val="24"/>
          <w:szCs w:val="24"/>
        </w:rPr>
        <w:t>Commissione Consiliare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ISTI i pareri favorevoli rispettivamente espressi dal Dirigente del Settore Opere Pubbliche – Patrimonio – Ing. Luca Capozzi proponente e dal Responsabile del Servizio Contabilità e Bilancio in ordine alla regolarità tecnica e contabile (art. 49, comma 1, del Decreto Legislativo 18.08.2000 n. 267 e s.m.i., come sostituito dall’art. 3 – punto b), del Decreto Legge n. 174 del 10.10.2012)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 E L I B E R A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42" w:hanging="14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</w:t>
        <w:tab/>
        <w:t>di APPROVARE, per le motivazioni di cui in premessa, la variazione al piano triennale delle opere pubbliche 2021-2023, e all’elenco annuale 2021, al fine di inserire interventi da candidare ai contributi per investimenti in progetti di rigenerazione urbana, volti alla riduzione di fenomeni di marginalizzazione e degrado sociale, di cui al DPCM 21 gennaio 2021, pubblicato sulla G.U. del 6 marzo 2021, come da scheda allegata;</w:t>
      </w:r>
    </w:p>
    <w:p>
      <w:pPr>
        <w:pStyle w:val="Normal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ind w:left="142" w:hanging="14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</w:t>
        <w:tab/>
        <w:t>di APPROVARE altresì, la variazione al bilancio di previsione 2021-2023, come da scheda allegata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42" w:hanging="14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</w:t>
        <w:tab/>
        <w:t>di DARE ATTO che Responsabile del Procedimento è l’Ing. Luca Capozzi – Dirigente del Settore Opere Pubbliche – Patrimonio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1134" w:gutter="0" w:header="72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32"/>
        <w:szCs w:val="32"/>
      </w:rPr>
    </w:pPr>
    <w:r>
      <w:rPr>
        <w:sz w:val="32"/>
        <w:szCs w:val="32"/>
      </w:rPr>
      <w:t>62157-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urier New" w:hAnsi="Courier New" w:cs="Courier New"/>
      <w:sz w:val="28"/>
    </w:rPr>
  </w:style>
  <w:style w:type="character" w:styleId="WW8Num2z0">
    <w:name w:val="WW8Num2z0"/>
    <w:qFormat/>
    <w:rPr>
      <w:rFonts w:ascii="Symbol" w:hAnsi="Symbol" w:cs="Symbol"/>
      <w:color w:val="FF6600"/>
    </w:rPr>
  </w:style>
  <w:style w:type="character" w:styleId="WW8Num2z1">
    <w:name w:val="WW8Num2z1"/>
    <w:qFormat/>
    <w:rPr>
      <w:rFonts w:ascii="Wingdings" w:hAnsi="Wingdings" w:cs="Wingdings"/>
      <w:color w:val="FF6600"/>
    </w:rPr>
  </w:style>
  <w:style w:type="character" w:styleId="WW8Num2z2">
    <w:name w:val="WW8Num2z2"/>
    <w:qFormat/>
    <w:rPr>
      <w:rFonts w:ascii="Courier New" w:hAnsi="Courier New" w:eastAsia="Times New Roman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CC99FF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Times New Roman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CC99FF"/>
    </w:rPr>
  </w:style>
  <w:style w:type="character" w:styleId="WW8Num6z1">
    <w:name w:val="WW8Num6z1"/>
    <w:qFormat/>
    <w:rPr>
      <w:rFonts w:ascii="Wingdings" w:hAnsi="Wingdings" w:cs="Wingdings"/>
      <w:color w:val="FF6600"/>
    </w:rPr>
  </w:style>
  <w:style w:type="character" w:styleId="WW8Num6z2">
    <w:name w:val="WW8Num6z2"/>
    <w:qFormat/>
    <w:rPr>
      <w:rFonts w:ascii="Courier New" w:hAnsi="Courier New" w:eastAsia="Times New Roman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color w:val="FF6600"/>
    </w:rPr>
  </w:style>
  <w:style w:type="character" w:styleId="WW8Num7z2">
    <w:name w:val="WW8Num7z2"/>
    <w:qFormat/>
    <w:rPr>
      <w:rFonts w:ascii="Courier New" w:hAnsi="Courier New" w:eastAsia="Times New Roman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Calibri" w:hAnsi="Calibri" w:eastAsia="Times New Roman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  <w:color w:val="FF000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jc w:val="both"/>
    </w:pPr>
    <w:rPr>
      <w:sz w:val="24"/>
      <w:lang w:val="en-US" w:eastAsia="en-US"/>
    </w:rPr>
  </w:style>
  <w:style w:type="paragraph" w:styleId="TextBodyIndent">
    <w:name w:val="Body Text Indent"/>
    <w:basedOn w:val="Normal"/>
    <w:pPr>
      <w:tabs>
        <w:tab w:val="clear" w:pos="708"/>
        <w:tab w:val="left" w:pos="993" w:leader="none"/>
      </w:tabs>
      <w:ind w:left="993" w:hanging="285"/>
      <w:jc w:val="both"/>
    </w:pPr>
    <w:rPr>
      <w:rFonts w:ascii="Courier New" w:hAnsi="Courier New" w:cs="Courier New"/>
      <w:sz w:val="18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3402" w:leader="none"/>
      </w:tabs>
      <w:ind w:left="4820" w:hanging="1701"/>
      <w:jc w:val="both"/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n definita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2T07:16:00Z</dcterms:created>
  <dc:creator>Comune</dc:creator>
  <dc:description/>
  <cp:keywords/>
  <dc:language>en-US</dc:language>
  <cp:lastModifiedBy>p.marzola</cp:lastModifiedBy>
  <cp:lastPrinted>2020-01-30T13:20:00Z</cp:lastPrinted>
  <dcterms:modified xsi:type="dcterms:W3CDTF">2021-05-25T07:52:00Z</dcterms:modified>
  <cp:revision>16</cp:revision>
  <dc:subject/>
  <dc:title>COMUNE DI FERRARA</dc:title>
</cp:coreProperties>
</file>