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47980</wp:posOffset>
            </wp:positionV>
            <wp:extent cx="1698625" cy="64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 xml:space="preserve">IVIPRO DAYS 2019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6"/>
          <w:szCs w:val="26"/>
        </w:rPr>
        <w:t>VIDEOGIOCHI. PATRIMONIO. TURISMO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</w:rPr>
        <w:t>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abato 14 e domenica 15 settembre, al Castello Estense di Ferrara, due giornate interamente dedicate al ruolo e alle potenzialità del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videogioco come strumento di promozione del territorio e del patrimoni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o scorso 23 novembre, a Bologna, si è tenuto il primo di una serie di eventi di alfabetizzazione promossi da IVIPRO e incentrati sul ruolo e sulle potenzialità del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videogioco come risorsa per valorizzare territorio e patrimonio: un'important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ccasione di confronto, una sorta di appuntamento zero per iniziare una discussione pubblica sul tema. Dal successo di questo primo incontro sono nati gl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IPRO DAY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edizione 2019 durerà due giornate (sabato 14 e domenica 15 settembre) e avrà come teatro le suggestive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Sale Imbarcadero del Castello Estens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Ferr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Gli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IVIPRO DAYS 2019 </w:t>
      </w:r>
      <w:r>
        <w:rPr>
          <w:rFonts w:cs="Times New Roman" w:ascii="Times New Roman" w:hAnsi="Times New Roman"/>
          <w:sz w:val="24"/>
          <w:szCs w:val="24"/>
        </w:rPr>
        <w:t>ospiteranno incontri di approfondimento dal taglio divulgativo. Alla due giorni ferrarese parteciperanno ospiti internazionali, game designer, studi di sviluppo e istituzioni. Ci sarà spazio per case study e per il racconto di esperienze concrete. Previsti infine momenti di networking e confronto tra pubblico e ospiti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 gli speaker il frances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lorent Maur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che c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Bury Me, My Lo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a raccontato la storia di Nour, giovane migrante siriana;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Vít Šisl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lead game designer di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Attentat 194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, pluripremiata avventura grafica che descrive l'occupazione nazista in Cecoslovacchia durante la Seconda guerra mondiale;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Lara Olivet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, fondatrice di Melazeta, casa di sviluppo vincitrice con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WunderB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del bando pubblico "Bologna si mette in gioco - Playable Bologna". Spazio anche per conversazioni dedicate al sempre più stretto legame tra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usei e videogame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, con focus sulla valorizzazione del patrimonio etrusco e su esperienze lucane in realtà aumentata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n mancheranno infine prospettive inedite sull'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educazion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interattiva al territorio, sulle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smart citie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, sulla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cultura del vino e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quella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del calcio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tradotte in digitale, sul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turismo videoludico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declinato in chiave horror e sulla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rappresentazione dell'Italia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e dell'Emilia-Romagna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nei videogiochi, con le testimonianze dello studio milanese Santa Ragione e i casi di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The Hand of Glory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di Madit Entertainment, ambientato a San Leo (RN), e del progetto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#WeArePalio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di Innovative Management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evento, a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ingresso gratuito su registrazione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si rivolge ad appassionati 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ppassionate, a studentesse e studenti e a quelle istituzioni (musei, enti locali, istituzioni culturali, associazioni) interessate ad approfondire le opportunità connesse all’utilizzo del videogioco come strumento di promozione e divulgazione. Gli IVIPRO DAYS 2019 saranno l'occasione per fare i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unto della situazi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ul tema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ppuntamento, promosso da IVIPRO con il supporto organizzativo di Game Happens, è cofinanziato dalla Regione Emilia-Romagna e realizzato con il patrocinio del Comune di Ferrara, Città Patrimonio dell’Umanità. Partner tecnico dell’evento è ETT S.p.A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gramma completo: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s://bit.ly/iviprodays2019</w:t>
        </w:r>
      </w:hyperlink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r registrarsi all'evento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4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u w:val="none"/>
          </w:rPr>
          <w:t>https://iviprodays2019.eventbrite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35890</wp:posOffset>
            </wp:positionV>
            <wp:extent cx="5749290" cy="26130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***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Italian Videogame Program (IVIPRO)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L'Italian Videogame Program, progetto curato dall'Associazione Culturale IVIPRO, punta ad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22222"/>
          <w:spacing w:val="0"/>
          <w:sz w:val="19"/>
          <w:szCs w:val="19"/>
        </w:rPr>
        <w:t>agevolare la produzione di videogiochi ambientati in Italia o legati alla cultura italiana e ad arricchire la mappatura del territorio nazionale in chiave videoludica individuando le location più adatte ai videogiochi e catalogando luoghi, monumenti, racconti e personaggi. Un lavoro che vuole andare a beneficio sia delle istituzioni, sia di quelle aziende interessate a sfru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19"/>
          <w:szCs w:val="19"/>
        </w:rPr>
        <w:t>tare l'enorme patrimonio storico e culturale del nostro territorio.</w:t>
      </w:r>
    </w:p>
    <w:sectPr>
      <w:footerReference w:type="default" r:id="rId6"/>
      <w:type w:val="nextPage"/>
      <w:pgSz w:w="11906" w:h="16838"/>
      <w:pgMar w:left="1020" w:right="1020" w:gutter="0" w:header="0" w:top="1020" w:footer="1020" w:bottom="20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jc w:val="right"/>
      <w:rPr>
        <w:rFonts w:ascii="Times New Roman" w:hAnsi="Times New Roman" w:cs="Times New Roman"/>
        <w:b w:val="false"/>
        <w:b w:val="false"/>
        <w:bCs w:val="false"/>
        <w:i w:val="false"/>
        <w:i w:val="false"/>
        <w:caps w:val="false"/>
        <w:smallCaps w:val="false"/>
        <w:color w:val="000000"/>
        <w:spacing w:val="0"/>
        <w:sz w:val="20"/>
        <w:szCs w:val="20"/>
      </w:rPr>
    </w:pPr>
    <w:r>
      <w:rPr>
        <w:rFonts w:cs="Times New Roman" w:ascii="Times New Roman" w:hAnsi="Times New Roman"/>
        <w:b/>
        <w:bCs/>
        <w:color w:val="000000"/>
        <w:sz w:val="20"/>
        <w:szCs w:val="20"/>
      </w:rPr>
      <w:t>IVIPRO - Italian Videogame Program</w:t>
    </w:r>
  </w:p>
  <w:p>
    <w:pPr>
      <w:pStyle w:val="Footer"/>
      <w:bidi w:val="0"/>
      <w:spacing w:lineRule="auto" w:line="276"/>
      <w:jc w:val="right"/>
      <w:rPr/>
    </w:pPr>
    <w:r>
      <w:rPr>
        <w:rFonts w:cs="Times New Roman" w:ascii="Times New Roman" w:hAnsi="Times New Roman"/>
        <w:b w:val="false"/>
        <w:bCs w:val="false"/>
        <w:i w:val="false"/>
        <w:caps w:val="false"/>
        <w:smallCaps w:val="false"/>
        <w:color w:val="000000"/>
        <w:spacing w:val="0"/>
        <w:sz w:val="20"/>
        <w:szCs w:val="20"/>
      </w:rPr>
      <w:t xml:space="preserve">Email: info@ivipro.it | Telefono: </w:t>
    </w:r>
    <w:r>
      <w:rPr>
        <w:rFonts w:cs="Times New Roman" w:ascii="Times New Roman" w:hAnsi="Times New Roman"/>
        <w:b w:val="false"/>
        <w:bCs w:val="false"/>
        <w:color w:val="000000"/>
        <w:sz w:val="20"/>
        <w:szCs w:val="20"/>
      </w:rPr>
      <w:t>+39 348 8117908 | www.ivipro.it</w:t>
      <w:br/>
      <w:t>Facebook e Instagram: ivipro.it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  <w:caps w:val="false"/>
      <w:smallCaps w:val="false"/>
      <w:color w:val="222222"/>
      <w:spacing w:val="0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t.ly/iviprodays2019" TargetMode="External"/><Relationship Id="rId4" Type="http://schemas.openxmlformats.org/officeDocument/2006/relationships/hyperlink" Target="https://iviprodays2019.eventbrite.it/?fbclid=IwAR2NJGODb-cMqikto1Imw0JYNUq5pN2DHFYAsmxucCMgut2vt55NFNtkxGk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Andrea D</cp:lastModifiedBy>
  <dcterms:modified xsi:type="dcterms:W3CDTF">2018-07-05T17:56:31Z</dcterms:modified>
  <cp:revision>19</cp:revision>
  <dc:subject/>
  <dc:title/>
</cp:coreProperties>
</file>