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7"/>
        <w:ind w:left="-284" w:right="-567" w:hanging="0"/>
        <w:rPr/>
      </w:pPr>
      <w:r>
        <w:rPr>
          <w:b/>
          <w:sz w:val="12"/>
          <w:szCs w:val="12"/>
          <w:highlight w:val="magenta"/>
        </w:rPr>
        <w:t>REGOLAMENTI E STATUTI/30831-19 MODIFICHE TARIFFA RIFIUTI ALLEGATO A</w:t>
      </w:r>
      <w:r>
        <w:rPr>
          <w:b/>
          <w:sz w:val="12"/>
          <w:szCs w:val="12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w w:val="98"/>
          <w:sz w:val="24"/>
          <w:szCs w:val="24"/>
        </w:rPr>
        <w:t>ALLEGATO A</w:t>
      </w:r>
    </w:p>
    <w:p>
      <w:pPr>
        <w:pStyle w:val="Normal"/>
        <w:spacing w:lineRule="exact" w:line="267"/>
        <w:ind w:right="-567" w:hanging="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73" w:before="161" w:after="0"/>
        <w:ind w:left="1134" w:right="-567" w:hanging="1418"/>
        <w:rPr/>
      </w:pPr>
      <w:r>
        <w:rPr>
          <w:rFonts w:cs="Arial" w:ascii="Arial" w:hAnsi="Arial"/>
          <w:b/>
          <w:bCs/>
          <w:color w:val="000000"/>
          <w:w w:val="101"/>
          <w:sz w:val="24"/>
          <w:szCs w:val="24"/>
        </w:rPr>
        <w:t>OGGETTO: SERVIZIO GESTIONE RIFIUTI – TARIFFA PUNTUALE DEL COMUNE D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/>
        <w:br/>
      </w:r>
      <w:r>
        <w:rPr>
          <w:rFonts w:cs="Arial" w:ascii="Arial" w:hAnsi="Arial"/>
          <w:b/>
          <w:bCs/>
          <w:color w:val="000000"/>
          <w:w w:val="101"/>
          <w:sz w:val="24"/>
          <w:szCs w:val="24"/>
        </w:rPr>
        <w:t>FERRARA: APPROVAZIONE ARTICOLAZIONE TARIFFARIA 2019</w:t>
        <w:br/>
        <w:t>A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w w:val="98"/>
          <w:sz w:val="24"/>
          <w:szCs w:val="24"/>
        </w:rPr>
        <w:t>SENSI DELL’ART. 8, COMMA 6 LETTERA D) DELLA L.R. 23/2011</w:t>
      </w:r>
    </w:p>
    <w:p>
      <w:pPr>
        <w:pStyle w:val="Normal"/>
        <w:tabs>
          <w:tab w:val="clear" w:pos="708"/>
          <w:tab w:val="left" w:pos="1416" w:leader="none"/>
        </w:tabs>
        <w:spacing w:lineRule="exact" w:line="273" w:before="161" w:after="0"/>
        <w:ind w:left="1418" w:right="-567" w:hanging="1418"/>
        <w:rPr>
          <w:rFonts w:ascii="Arial" w:hAnsi="Arial" w:cs="Arial"/>
          <w:b/>
          <w:b/>
          <w:bCs/>
          <w:color w:val="000000"/>
          <w:w w:val="98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98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27" w:leader="none"/>
        </w:tabs>
        <w:spacing w:lineRule="exact" w:line="271" w:before="112" w:after="0"/>
        <w:ind w:right="-567" w:hanging="0"/>
        <w:jc w:val="center"/>
        <w:rPr>
          <w:rFonts w:ascii="Arial" w:hAnsi="Arial" w:cs="Arial"/>
          <w:b/>
          <w:b/>
          <w:bCs/>
          <w:color w:val="000000"/>
          <w:w w:val="97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97"/>
          <w:sz w:val="24"/>
          <w:szCs w:val="24"/>
        </w:rPr>
        <w:t>Comune di Ferrara - Listino Tariffa Corrispettiva Puntuale 2019</w:t>
        <w:br/>
        <w:t>UTENZE DOMESTICHE</w:t>
      </w:r>
    </w:p>
    <w:p>
      <w:pPr>
        <w:pStyle w:val="Normal"/>
        <w:spacing w:lineRule="exact" w:line="271" w:before="112" w:after="0"/>
        <w:ind w:right="-567" w:hanging="0"/>
        <w:rPr>
          <w:rFonts w:ascii="Arial" w:hAnsi="Arial" w:cs="Arial"/>
          <w:b/>
          <w:b/>
          <w:bCs/>
          <w:color w:val="000000"/>
          <w:w w:val="97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97"/>
          <w:sz w:val="24"/>
          <w:szCs w:val="24"/>
        </w:rPr>
      </w:r>
    </w:p>
    <w:p>
      <w:pPr>
        <w:pStyle w:val="Normal"/>
        <w:spacing w:lineRule="exact" w:line="246" w:before="61" w:after="0"/>
        <w:ind w:left="-284"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  <w:t>Quota Fissa, Quota Fissa Normalizzata e Quota Variabile di Base (litri minimi) delle Utenze Domestiche Residenti e Non Residenti (IVA esclusa)</w:t>
      </w:r>
    </w:p>
    <w:p>
      <w:pPr>
        <w:pStyle w:val="Normal"/>
        <w:spacing w:lineRule="exact" w:line="246" w:before="61" w:after="0"/>
        <w:ind w:left="-284"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4"/>
        <w:gridCol w:w="840"/>
        <w:gridCol w:w="1485"/>
        <w:gridCol w:w="1086"/>
        <w:gridCol w:w="1640"/>
        <w:gridCol w:w="1020"/>
        <w:gridCol w:w="1605"/>
      </w:tblGrid>
      <w:tr>
        <w:trPr>
          <w:trHeight w:val="818" w:hRule="atLeast"/>
        </w:trPr>
        <w:tc>
          <w:tcPr>
            <w:tcW w:w="29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ESCRIZIONE CATEGORIA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a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UOTA FISSA €/mq 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€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LITR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VUOTAMENTI MINIMI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TRI MINIMI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UOTA VARIABILE MINIMA 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1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0214765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8,922424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2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3568866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5,289764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3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5550836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5,110168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4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6465591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4,930572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5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9057397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4,750976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IDENTE 6 COMPONENTE e OLTRE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,0581988 €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4,571380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RESIDENTE 1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0214765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8,922424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RESIDENTE 2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3568866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5,289764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RESIDENTE 3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5550836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5,110168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NON RESIDENTE 4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6465591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4,930572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RESIDENTE 5 COMPONENTE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,9057397 €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4,7509760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N RESIDENTE 6 COMPONENTE e OLTRE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,0581988 €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4557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€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4,5713800</w:t>
            </w:r>
          </w:p>
        </w:tc>
      </w:tr>
    </w:tbl>
    <w:p>
      <w:pPr>
        <w:pStyle w:val="Normal"/>
        <w:spacing w:lineRule="exact" w:line="246" w:before="61" w:after="0"/>
        <w:ind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spacing w:lineRule="exact" w:line="246" w:before="61" w:after="0"/>
        <w:ind w:left="-284"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  <w:t>Quota Variabile Aggiuntiva (eccedenze) delle Utenze Domestiche Residenti e Non Residenti (IVA esclusa)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>
          <w:trHeight w:val="3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center" w:pos="1386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/litro</w:t>
            </w:r>
          </w:p>
        </w:tc>
      </w:tr>
      <w:tr>
        <w:trPr>
          <w:trHeight w:val="2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,05455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27" w:leader="none"/>
        </w:tabs>
        <w:spacing w:lineRule="exact" w:line="271" w:before="112" w:after="0"/>
        <w:ind w:right="-567" w:hanging="0"/>
        <w:jc w:val="center"/>
        <w:rPr>
          <w:rFonts w:ascii="Arial" w:hAnsi="Arial" w:cs="Arial"/>
          <w:b/>
          <w:b/>
          <w:bCs/>
          <w:color w:val="000000"/>
          <w:w w:val="97"/>
          <w:sz w:val="24"/>
          <w:szCs w:val="24"/>
        </w:rPr>
      </w:pPr>
      <w:r>
        <w:rPr>
          <w:rFonts w:cs="Arial" w:ascii="Arial" w:hAnsi="Arial"/>
          <w:b/>
          <w:bCs/>
          <w:color w:val="000000"/>
          <w:w w:val="97"/>
          <w:sz w:val="24"/>
          <w:szCs w:val="24"/>
        </w:rPr>
        <w:t>Comune di Ferrara - Listino Tariffa Corrispettiva Puntuale 2019</w:t>
        <w:br/>
        <w:t>UTENZE NON DOMESTICHE</w:t>
      </w:r>
    </w:p>
    <w:p>
      <w:pPr>
        <w:pStyle w:val="Normal"/>
        <w:spacing w:lineRule="exact" w:line="246" w:before="61" w:after="0"/>
        <w:ind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spacing w:lineRule="exact" w:line="246" w:before="61" w:after="0"/>
        <w:ind w:left="-426"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  <w:t>Quota Fissa e Quota Fissa Normalizzata delle Utenze Non Domestiche (IVA esclusa)</w:t>
      </w:r>
    </w:p>
    <w:p>
      <w:pPr>
        <w:pStyle w:val="Normal"/>
        <w:spacing w:lineRule="exact" w:line="246" w:before="61" w:after="0"/>
        <w:ind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tbl>
      <w:tblPr>
        <w:tblW w:w="991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6626"/>
        <w:gridCol w:w="565"/>
        <w:gridCol w:w="1417"/>
      </w:tblGrid>
      <w:tr>
        <w:trPr>
          <w:trHeight w:val="990" w:hRule="atLeast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ATEGORIA</w:t>
            </w:r>
          </w:p>
        </w:tc>
        <w:tc>
          <w:tcPr>
            <w:tcW w:w="6626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DESCRIZIONE CATEGORIA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KC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QUOTA FISSA 2019 €/mq  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cuola di ballo, autoscuola, galleria d'art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4763576</w:t>
            </w:r>
          </w:p>
        </w:tc>
      </w:tr>
      <w:tr>
        <w:trPr>
          <w:trHeight w:val="94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ssociazione culturale, circolo sportivo ricreativo, biblioteca, sede di partito politico, associazione sindacale, ordine o collegio professionale, ente moral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4763576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stituto di beneficienza, scuola pubblica, scuola privat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9197795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inematografo, teatro, sala spettacol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231095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agazzini di deposito delle attività dei gruppi 28, 29, 30, 31, 32 e 3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1131560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utorimessa, autonoleggio, corriere spedizion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6461826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alestra, sala da gioc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9433310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alestra   afferente   ad   associazioni   sportive   e   circoli ricreativi, tribuna-gradinata di campi sportiv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9433310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agazzino frigorifer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4386389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utosalone, attività commerciale con superfici estes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2829811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istributore  carburanti  area,  chiosco  uso  distributore, carburanti, area campeggio, parcheggi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6461826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lbergo, pensione e locanda con ristorazion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2263120</w:t>
            </w:r>
          </w:p>
        </w:tc>
      </w:tr>
      <w:tr>
        <w:trPr>
          <w:trHeight w:val="108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lbergo,pensione e locanda senza ristorazione, affittacamere, bed &amp; breakfast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9291637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llegio,  istituto  religioso  con  convitto,  istituto  con convitto, convento, comunità, casa di riposo, caserma, carcer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3584184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ruttura sanitaria, clinic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5517949</w:t>
            </w:r>
          </w:p>
        </w:tc>
      </w:tr>
      <w:tr>
        <w:trPr>
          <w:trHeight w:val="126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mbulatorio,   poliambulatorio,   studio   medico,   studio veterinario,  studio   professionale,  ufficio   commerciale fuori sede, ufficio industriale fuori sede, agenzia assicurazioni, agenzia finanziaria, agenzia viaggi, uffici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5517949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aboratorio analisi chimiche, ente pubblico, stazione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4621903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anca, istituto di credit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5517949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sercizio  commerciale  di  beni  durevoli,  magazzino  di deposito esercizi commerciali di beni durevoli, commercio all'ingross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,3065325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ivendita giornali, tabaccher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,6932854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armac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3394681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anco vendita all'aperto, ambulante sei mercat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6556000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abilimento industriale, mulin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,2169279</w:t>
            </w:r>
          </w:p>
        </w:tc>
      </w:tr>
      <w:tr>
        <w:trPr>
          <w:trHeight w:val="630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abilimento  con  soli  residui  riutilizzati,  stabilimento produttore fonti di energ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9716655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aboratorio artigiano produzione di ben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8537263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aboratorio artigiano produzione di serviz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8537263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alone di bellezza, saun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8537263</w:t>
            </w:r>
          </w:p>
        </w:tc>
      </w:tr>
      <w:tr>
        <w:trPr>
          <w:trHeight w:val="614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egozio alimentari, negozio vendita pane, rosticceria con vendita alimentari, maceller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4809586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istorante, pizzeria, pizzeria da  asporto, osteria, tavola calda, pub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4809586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ens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4809586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affè, bar, bar pasticceria, chiosco ba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4809586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egozio frutta e verdur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8,1740620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egozio fiori, pescheri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3205177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rande magazzin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2167458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upermercato, ipermercato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,2167458</w:t>
            </w:r>
          </w:p>
        </w:tc>
      </w:tr>
      <w:tr>
        <w:trPr>
          <w:trHeight w:val="330" w:hRule="atLeast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Locale da ballo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,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,3961371</w:t>
            </w:r>
          </w:p>
        </w:tc>
      </w:tr>
      <w:tr>
        <w:trPr>
          <w:trHeight w:val="330" w:hRule="atLeast"/>
        </w:trPr>
        <w:tc>
          <w:tcPr>
            <w:tcW w:w="1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arti comuni condomini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246" w:before="61" w:after="0"/>
        <w:ind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spacing w:lineRule="exact" w:line="246" w:before="61" w:after="0"/>
        <w:ind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ind w:left="-426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427" w:leader="none"/>
        </w:tabs>
        <w:spacing w:lineRule="exact" w:line="271" w:before="112" w:after="0"/>
        <w:ind w:right="-567" w:hanging="0"/>
        <w:jc w:val="center"/>
        <w:rPr>
          <w:rFonts w:ascii="Arial" w:hAnsi="Arial" w:cs="Arial"/>
          <w:b/>
          <w:b/>
          <w:bCs/>
          <w:color w:val="000000"/>
          <w:w w:val="97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bCs/>
          <w:color w:val="000000"/>
          <w:w w:val="97"/>
          <w:sz w:val="24"/>
          <w:szCs w:val="24"/>
        </w:rPr>
        <w:t>Comune di Ferrara - Listino Tariffa Corrispettiva Puntuale 2019</w:t>
        <w:br/>
        <w:t>UTENZE NON DOMESTICHE</w:t>
      </w:r>
    </w:p>
    <w:p>
      <w:pPr>
        <w:pStyle w:val="Normal"/>
        <w:spacing w:lineRule="exact" w:line="246"/>
        <w:ind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spacing w:lineRule="exact" w:line="246"/>
        <w:ind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spacing w:lineRule="exact" w:line="246"/>
        <w:ind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  <w:t>Quota Variabile Minima Utenze Non Domestiche in base al contenitore (IVA esclusa)</w:t>
      </w:r>
    </w:p>
    <w:p>
      <w:pPr>
        <w:pStyle w:val="Normal"/>
        <w:spacing w:lineRule="exact" w:line="2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6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920"/>
        <w:gridCol w:w="1860"/>
        <w:gridCol w:w="1780"/>
        <w:gridCol w:w="2320"/>
      </w:tblGrid>
      <w:tr>
        <w:trPr>
          <w:trHeight w:val="645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VOLUME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VUOTAMENTI MINIMI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/Litro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LITRI MINIMI 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QUOTA VARIABILE MINIMA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5455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65,46936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5455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87,29248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5455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1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,220336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5455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2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340,440672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5455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36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510,661008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5455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.411,45476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5455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3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4.539,20896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5455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7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6.383,262600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54557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6800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25.533,0504000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/>
      </w:pPr>
      <w:r>
        <w:rPr/>
      </w:r>
    </w:p>
    <w:tbl>
      <w:tblPr>
        <w:tblW w:w="14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800"/>
        <w:gridCol w:w="3060"/>
        <w:gridCol w:w="1620"/>
        <w:gridCol w:w="1620"/>
        <w:gridCol w:w="1620"/>
        <w:gridCol w:w="1620"/>
        <w:gridCol w:w="1760"/>
      </w:tblGrid>
      <w:tr>
        <w:trPr>
          <w:trHeight w:val="960" w:hRule="atLeast"/>
        </w:trPr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ATEGORI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TTOCATEGORIA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OLUM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VUOTAMENTI MINIM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€</w:t>
            </w:r>
            <w:r>
              <w:rPr>
                <w:rFonts w:cs="Calibri" w:ascii="Calibri" w:hAnsi="Calibri"/>
                <w:b/>
                <w:bCs/>
                <w:color w:val="000000"/>
              </w:rPr>
              <w:t>/LITR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LITRI MINIMI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UOTA VARIABILE MINIMA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 1 a 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=&lt; mq &lt;=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5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32,73468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 1 a 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&lt; mq &lt;=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5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43,64624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i comuni condomi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5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000000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-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ttura sanitaria, clini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 xml:space="preserve">18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,05455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</w:t>
            </w:r>
            <w:r>
              <w:rPr>
                <w:rFonts w:cs="Calibri" w:ascii="Calibri" w:hAnsi="Calibri"/>
                <w:color w:val="000000"/>
              </w:rPr>
              <w:t xml:space="preserve">1.872.000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€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102.132,2016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utenze in sottocategoria A o B con contenitori diversi dal 30 e dal 40 litri fanno riferimento alla tabella "tariffe utenze non domestiche quota variabile minima"</w:t>
      </w:r>
    </w:p>
    <w:p>
      <w:pPr>
        <w:pStyle w:val="Normal"/>
        <w:ind w:lef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spacing w:lineRule="exact" w:line="246" w:before="104" w:after="0"/>
        <w:ind w:right="-567" w:hanging="0"/>
        <w:rPr/>
      </w:pPr>
      <w:r>
        <w:rPr/>
      </w:r>
    </w:p>
    <w:p>
      <w:pPr>
        <w:pStyle w:val="Normal"/>
        <w:spacing w:lineRule="exact" w:line="246" w:before="104" w:after="0"/>
        <w:ind w:righ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  <w:t>Quota Variabile aggiuntiva (eccedenze) Utenze Non Domestiche (IVA esclusa)</w:t>
      </w:r>
    </w:p>
    <w:p>
      <w:pPr>
        <w:pStyle w:val="Normal"/>
        <w:ind w:left="-567" w:hanging="0"/>
        <w:rPr>
          <w:rFonts w:ascii="Arial" w:hAnsi="Arial" w:cs="Arial"/>
          <w:b/>
          <w:b/>
          <w:bCs/>
          <w:color w:val="000000"/>
          <w:w w:val="97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w w:val="97"/>
          <w:sz w:val="22"/>
          <w:szCs w:val="22"/>
          <w:u w:val="single"/>
        </w:rPr>
      </w:r>
    </w:p>
    <w:p>
      <w:pPr>
        <w:pStyle w:val="Normal"/>
        <w:ind w:left="-567" w:hanging="0"/>
        <w:rPr/>
      </w:pPr>
      <w:r>
        <w:rPr/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</w:tblGrid>
      <w:tr>
        <w:trPr>
          <w:trHeight w:val="3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center" w:pos="1386" w:leader="none"/>
              </w:tabs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/litro</w:t>
            </w:r>
          </w:p>
        </w:tc>
      </w:tr>
      <w:tr>
        <w:trPr>
          <w:trHeight w:val="2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0,0545578</w:t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14:00Z</dcterms:created>
  <dc:creator>Griggio Giuseppina</dc:creator>
  <dc:description/>
  <dc:language>en-US</dc:language>
  <cp:lastModifiedBy>Candiano Monica</cp:lastModifiedBy>
  <cp:lastPrinted>2019-02-27T16:02:00Z</cp:lastPrinted>
  <dcterms:modified xsi:type="dcterms:W3CDTF">2019-03-11T11:14:00Z</dcterms:modified>
  <cp:revision>2</cp:revision>
  <dc:subject/>
  <dc:title>ALLEGATO A</dc:title>
</cp:coreProperties>
</file>