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pacing w:lineRule="auto" w:line="240"/>
        <w:ind w:right="-45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2^ C.C. 132643-20 ALLEGATO</w:t>
      </w:r>
    </w:p>
    <w:p>
      <w:pPr>
        <w:pStyle w:val="Normale1"/>
        <w:spacing w:lineRule="auto" w:line="24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2^ C.C./132643-20</w:t>
      </w:r>
      <w:r>
        <w:rPr>
          <w:rFonts w:cs="Times New Roman" w:ascii="Times New Roman" w:hAnsi="Times New Roman"/>
          <w:sz w:val="24"/>
          <w:szCs w:val="24"/>
        </w:rPr>
        <w:tab/>
        <w:t>ISTRUTTORIA CONSILIARE DEL _____________________________</w:t>
      </w:r>
    </w:p>
    <w:p>
      <w:pPr>
        <w:pStyle w:val="Normale1"/>
        <w:spacing w:lineRule="auto" w:line="24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1"/>
        <w:spacing w:lineRule="auto" w:line="240"/>
        <w:ind w:left="1418" w:right="-45" w:hanging="14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:</w:t>
        <w:tab/>
      </w:r>
      <w:r>
        <w:rPr>
          <w:rFonts w:cs="Times New Roman" w:ascii="Times New Roman" w:hAnsi="Times New Roman"/>
          <w:sz w:val="24"/>
          <w:szCs w:val="24"/>
        </w:rPr>
        <w:t>Adesione del Comune di Ferrara al FAI (Fondo Ambiente Italiano). Approvazione del pagamento della quota associativa di euro 540,00 per l’anno 2020.</w:t>
      </w:r>
    </w:p>
    <w:p>
      <w:pPr>
        <w:pStyle w:val="Normale1"/>
        <w:spacing w:lineRule="auto" w:line="240"/>
        <w:ind w:left="1418" w:right="-45" w:hanging="14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/>
        <w:ind w:right="-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Normal"/>
        <w:widowControl w:val="false"/>
        <w:spacing w:lineRule="atLeast" w:line="100"/>
        <w:ind w:right="-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ind w:right="-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messo:</w:t>
      </w:r>
    </w:p>
    <w:p>
      <w:pPr>
        <w:pStyle w:val="Normal"/>
        <w:widowControl w:val="false"/>
        <w:spacing w:lineRule="atLeast" w:line="100"/>
        <w:ind w:right="-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ind w:right="-45" w:hanging="0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che con verbale n. 5, P.G. 23619/20, del 16/03/2010 è stato approvato il DUP 2020/2024 e relativi allegati con immediata eseguibilità;</w:t>
      </w:r>
    </w:p>
    <w:p>
      <w:pPr>
        <w:pStyle w:val="Normal1"/>
        <w:ind w:right="-4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1"/>
        <w:ind w:right="-4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che con verbale n. 6, P.G. 19549/20, del 16/03/2020 è stata approvata la deliberazione "Approvazione del Bilancio di previsione del Comune di Ferrara per gli esercizi 2020/2022 e relativi allegati" con immediata eseguibilità;</w:t>
      </w:r>
    </w:p>
    <w:p>
      <w:pPr>
        <w:pStyle w:val="Normal1"/>
        <w:ind w:right="-4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uppressAutoHyphens w:val="true"/>
        <w:autoSpaceDE w:val="false"/>
        <w:spacing w:lineRule="auto" w:line="240"/>
        <w:ind w:right="-45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che con deliberazione di Giunta Comunale n. 357/102083 del 29 settembre 2020, è stato approvato il “Piano Esecutivo di Gestione e il Piano della Performance triennio 2020-2022”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che in data 24/10/2019, P.G. 132542/20, è pervenuta una richiesta, agli atti, della Delegazione di Ferrara del FAI (Fondo Ambiente Italiano) di iscrizione del Comune di Ferrara al FAI medesimo a partire dall’anno 2020, in qualità di “Iscritto Sostenitore”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che la quota annuale fissata per l’anno 2020 per la qualifica di “Iscritto Sostenitore” al FAI è pari a € 540,00, così come riportato nella richiesta sopra richiamata.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</w:r>
    </w:p>
    <w:p>
      <w:pPr>
        <w:pStyle w:val="Normal"/>
        <w:widowControl w:val="false"/>
        <w:spacing w:lineRule="atLeast" w:line="100"/>
        <w:ind w:right="-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nsiderato:</w:t>
      </w:r>
    </w:p>
    <w:p>
      <w:pPr>
        <w:pStyle w:val="Normal"/>
        <w:widowControl w:val="false"/>
        <w:spacing w:lineRule="atLeast" w:line="100"/>
        <w:ind w:right="-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che il FAI, come da Statuto allegato e parte integrante del presente Atto, è una Fondazione che h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come scopo esclusivo l’educazione e l’istruzione della collettività alla difesa dell’ambiente e del patrimonio artistico e monumentale italiano.</w:t>
      </w:r>
      <w:r>
        <w:rPr>
          <w:rFonts w:cs="Times New Roman" w:ascii="Times New Roman" w:hAnsi="Times New Roman"/>
          <w:sz w:val="24"/>
          <w:szCs w:val="24"/>
        </w:rPr>
        <w:t xml:space="preserve"> Tale scopo viene perseguito attraverso lo svolgimento delle seguenti attività: tutela, promozione e valorizzazione di beni di interesse artistico, storico e del paesaggio; tutela e valorizzazione della natura e dell’ambiente; promozione della cultura e dell’arte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he l’attività del FAI da molti anni contribuisce, in modo determinante ed efficace, a tutelare, valorizzare e promuovere il patrimonio artistico, monumentale, architettonico e paesaggistico in Italia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per quel che riguarda la qualifica di “Iscritto Sostenitore” l’art. 6 dello Statuto del FAI recita “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saranno nominati “Sostenitori” gli enti o i privati, italiani o stranieri, che contribuiscano al FAI con importanti donazioni, erogazioni di denaro o attività di particolare rilievo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l’art. 15 del sopra citato Statuto richiede che i soci “Iscritti Sostenitori”, siano rappresentati, nel caso di Enti o persone giuridiche, nell’Assemblea di categoria da una persona fisica dagli stessi appositamente designata.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tenuto: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che sia importante l’adesione, in qualità di “Iscritto Sostenitore” del Comune di Ferrara al FAI, a partire dall’anno 2020, per le finalità sopra richiamate della Fondazione, le attività da essa realizzate negli anni, e in considerazione dello specifico e alto valore che l’Amministrazione comunale attribuisce ad azioni a tutela e valorizzazione del patrimonio artistico, monumentale e paesaggistico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individuare l’Assessore alla Cultura, Musei, Monumenti storici e Civiltà ferrarese, Unesco, Marco Gulinelli, come rappresentante del Comune di Ferrara nell’Assemblea di categoria dei soci “Iscritti Sostenitori”, ai sensi dell’art. 15 dello Statuto della Fondazione FAI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, per i motivi sopra richiamati, e conseguentemente all’adesione al FAI risulti necessario impegnare e trasferire come quota di adesione al FAI per quel che riguarda l’anno 2020 la somma di € 540,00, che trova disponibilità nel Bilancio 2020 a: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MISSIONE 5 – Tutela e valorizzazione dei beni e attività culturali</w:t>
      </w:r>
    </w:p>
    <w:p>
      <w:pPr>
        <w:pStyle w:val="Normal"/>
        <w:autoSpaceDE w:val="false"/>
        <w:ind w:right="-45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PROGRAMMA 2 – Attività culturali e interventi diversi nel settore culturale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TITOLO 1 SPESE CORRENTI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MACROAGGREGATO 3–  Acquisto di Beni e Servizi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CAPITOLO 22412- Manifestazioni culturali – Prestazioni di Servizio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ZIONE 10470– Adesione ad Enti e Associazioni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CODIFICA 05.02.1.03.2241210470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IMPEGNO: 5203/20</w:t>
      </w:r>
    </w:p>
    <w:p>
      <w:pPr>
        <w:pStyle w:val="Normal"/>
        <w:autoSpaceDE w:val="false"/>
        <w:ind w:right="-45" w:hanging="0"/>
        <w:rPr>
          <w:rFonts w:ascii="Times New Roman" w:hAnsi="Times New Roman" w:cs="Times New Roman"/>
          <w:bCs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22222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- che a partire dall’anno 2021 si proceda con appositi Atti dirigenziali al pagamento delle quote associative annuali secondo l’importo deliberato annualmente dagli organi statutari della Fondazione FAI;</w:t>
      </w:r>
    </w:p>
    <w:p>
      <w:pPr>
        <w:pStyle w:val="Normal"/>
        <w:widowControl w:val="false"/>
        <w:spacing w:lineRule="atLeast" w:line="100"/>
        <w:ind w:right="-45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Predefinito"/>
        <w:ind w:right="-45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>l’art. 42 del D.Lgs. n° 267/2000;</w:t>
      </w:r>
    </w:p>
    <w:p>
      <w:pPr>
        <w:pStyle w:val="Predefinito"/>
        <w:ind w:right="-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i </w:t>
      </w:r>
      <w:r>
        <w:rPr>
          <w:rFonts w:cs="Times New Roman" w:ascii="Times New Roman" w:hAnsi="Times New Roman"/>
          <w:sz w:val="24"/>
          <w:szCs w:val="24"/>
        </w:rPr>
        <w:t>i pareri espressi dal Dirigente del Servizio Promozione del Territorio, nonché dal Responsabile di Ragioneria, in ordine rispettivamente alla regolarità tecnica e contabile, ai sensi dell’art. 49 – 1° comma – del D.Lgs n. 267/2000;</w:t>
      </w:r>
    </w:p>
    <w:p>
      <w:pPr>
        <w:pStyle w:val="Predefinito"/>
        <w:ind w:right="-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redefinito"/>
        <w:ind w:right="-45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Sentite </w:t>
      </w:r>
      <w:r>
        <w:rPr>
          <w:color w:val="000000"/>
        </w:rPr>
        <w:t>la Giunta Comunale e la 2^ Commissione Consiliare;</w:t>
      </w:r>
    </w:p>
    <w:p>
      <w:pPr>
        <w:pStyle w:val="Normal"/>
        <w:widowControl w:val="false"/>
        <w:spacing w:lineRule="atLeast" w:line="100"/>
        <w:ind w:right="-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/>
        <w:ind w:right="-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</w:t>
      </w:r>
    </w:p>
    <w:p>
      <w:pPr>
        <w:pStyle w:val="Normal"/>
        <w:widowControl w:val="false"/>
        <w:spacing w:lineRule="atLeast" w:line="100"/>
        <w:ind w:right="-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approvare, per le motivazioni espresse in premessa, l’adesione, in qualità di “Iscritto Sostenitore” del Comune di Ferrara al FAI, a partire dall’anno 2020, per le finalità sopra richiamate della Fondazione, le attività da essa realizzate negli anni e in considerazione dello specifico e alto valore che l’Amministrazione comunale attribuisce ad azioni a tutela e valorizzazione del patrimonio artistico, monumentale e paesaggistico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impegnare, e conseguentemente trasferire alla Fondazione FAI medesima la quota di adesione per l’anno 2020 pari a € 540,00 nel Bilancio 2020 come di seguito riportato: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MISSIONE 5 – Tutela e valorizzazione dei beni e attività culturali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PROGRAMMA 2 – Attività culturali e interventi diversi nel settore culturale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TITOLO 1 SPESE CORRENTI</w:t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MACROAGGREGATO 3–  Acquisto di Beni e Servizi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CAPITOLO 22412- Manifestazioni culturali – Prestazioni di Servizio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ZIONE 10470– Adesione ad Enti e Associazioni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CODIFICA 05.02.1.03.2241210470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IMPEGNO: 5203/20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bCs/>
          <w:i/>
          <w:i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22222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i stabilire </w:t>
      </w:r>
      <w:r>
        <w:rPr>
          <w:rFonts w:cs="Times New Roman" w:ascii="Times New Roman" w:hAnsi="Times New Roman"/>
          <w:color w:val="222222"/>
          <w:sz w:val="24"/>
          <w:szCs w:val="24"/>
        </w:rPr>
        <w:t>che a partire dall’anno 2021 si procederà con appositi Atti dirigenziali al pagamento delle quote associative annuali secondo l’importo deliberato annualmente dagli organi statutari della Fondazione FAI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individuare l’Assessore alla Cultura, Musei, Monumenti storici e Civiltà ferrarese, Unesco, Marco Gulinelli, come rappresentante del Comune di Ferrara nell’Assemblea di categoria dei soci “Iscritti Sostenitori”, ai sensi dell’art. 15 dello Statuto della Fondazione FAI;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dare atto che la responsabile del procedimento è la Dott.ssa Maria Teresa Pinna, Dirigente del Promozione del Territorio.</w:t>
      </w:r>
    </w:p>
    <w:p>
      <w:pPr>
        <w:pStyle w:val="Normal"/>
        <w:autoSpaceDE w:val="false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25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100"/>
      <w:ind w:right="140" w:hanging="10"/>
      <w:jc w:val="both"/>
      <w:outlineLvl w:val="6"/>
    </w:pPr>
    <w:rPr>
      <w:rFonts w:eastAsia="Arial"/>
      <w:b/>
      <w:bCs/>
      <w:kern w:val="2"/>
      <w:sz w:val="24"/>
      <w:lang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eastAsia="Arial"/>
      <w:b/>
      <w:bCs/>
      <w:kern w:val="2"/>
      <w:sz w:val="24"/>
      <w:lang w:bidi="hi-IN"/>
    </w:rPr>
  </w:style>
  <w:style w:type="character" w:styleId="WW8Num1z0">
    <w:name w:val="WW8Num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position w:val="0"/>
      <w:sz w:val="18"/>
      <w:sz w:val="18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0">
    <w:name w:val="WW8Num7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color w:val="00000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Times New Roman"/>
      <w:color w:val="000000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eastAsia="Times New Roman"/>
      <w:color w:val="000000"/>
      <w:sz w:val="22"/>
      <w:szCs w:val="22"/>
    </w:rPr>
  </w:style>
  <w:style w:type="paragraph" w:styleId="Heading">
    <w:name w:val="Heading"/>
    <w:basedOn w:val="Normale1"/>
    <w:next w:val="Normale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Subtitle">
    <w:name w:val="Subtitle"/>
    <w:basedOn w:val="Normale1"/>
    <w:next w:val="Normale1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 w:val="false"/>
      <w:suppressAutoHyphens w:val="true"/>
      <w:spacing w:lineRule="atLeast" w:line="100"/>
      <w:ind w:left="1080" w:right="140" w:hanging="10"/>
      <w:jc w:val="both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6:00Z</dcterms:created>
  <dc:creator>seven</dc:creator>
  <dc:description/>
  <dc:language>en-US</dc:language>
  <cp:lastModifiedBy>Candiano Monica</cp:lastModifiedBy>
  <cp:lastPrinted>2020-06-09T09:06:00Z</cp:lastPrinted>
  <dcterms:modified xsi:type="dcterms:W3CDTF">2020-12-11T07:56:00Z</dcterms:modified>
  <cp:revision>2</cp:revision>
  <dc:subject/>
  <dc:title/>
</cp:coreProperties>
</file>