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libera1"/>
        <w:rPr/>
      </w:pPr>
      <w:r>
        <w:rPr>
          <w:rFonts w:cs="Times New Roman" w:ascii="Times New Roman" w:hAnsi="Times New Roman"/>
          <w:sz w:val="16"/>
          <w:szCs w:val="16"/>
          <w:highlight w:val="yellow"/>
        </w:rPr>
        <w:t>1^ C.C./132351/’2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</w:rPr>
        <w:t>ISTRUTTORIA CONSILIARE DEL ____________________________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ind w:left="1418" w:hanging="141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GGETTO:</w:t>
        <w:tab/>
      </w:r>
      <w:r>
        <w:rPr>
          <w:rFonts w:cs="Times New Roman" w:ascii="Times New Roman" w:hAnsi="Times New Roman"/>
          <w:b w:val="false"/>
        </w:rPr>
        <w:t>Rinnovo agli stessi patti e condizioni della convenzione in scadenza al 31/12/2020 tra i Comuni di Ferrara, Masi Torello e Voghiera per la gestione associata dell’attività statistica per lo svolgimento dei censimenti, nell’ambito dell’Associazione Intercomunale “Terre Estensi”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SIGLIO COMUNALE</w:t>
      </w:r>
    </w:p>
    <w:p>
      <w:pPr>
        <w:pStyle w:val="Deliber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REMESSO </w:t>
      </w:r>
      <w:r>
        <w:rPr>
          <w:rFonts w:cs="Times New Roman" w:ascii="Times New Roman" w:hAnsi="Times New Roman"/>
          <w:b w:val="false"/>
        </w:rPr>
        <w:t>che: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con Deliberazioni dei Consigli Comunali verb. n. 22/32929 del 28/05/2007, n.  23 del 29/06/2007 e n. 42 del 11/07/2007, rispettivamente dei Comuni di Ferrara, Masi Torello e Voghiera è stata approvata la costituzione dell’Associazione Intercomunale tra i medesimi Comuni per  la gestione in forma  associata di servizi e funzioni; 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/>
      </w:pPr>
      <w:r>
        <w:rPr>
          <w:rFonts w:cs="Times New Roman" w:ascii="Times New Roman" w:hAnsi="Times New Roman"/>
          <w:b w:val="false"/>
        </w:rPr>
        <w:t>- la Giunta Regionale, il 31 novembre 2007 con Decreto n. 263 ha dichiarato istituita l’Associazione Intercomunale tra i Comuni di Ferrara, Masi Torello e Voghiera.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RICORDATO </w:t>
      </w:r>
      <w:r>
        <w:rPr>
          <w:rFonts w:cs="Times New Roman" w:ascii="Times New Roman" w:hAnsi="Times New Roman"/>
          <w:b w:val="false"/>
        </w:rPr>
        <w:t>che: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/>
      </w:pPr>
      <w:r>
        <w:rPr>
          <w:rFonts w:cs="Times New Roman" w:ascii="Times New Roman" w:hAnsi="Times New Roman"/>
          <w:b w:val="false"/>
        </w:rPr>
        <w:t>- con verbale n. 10/11270 del 18/02/2013 il Consiglio Comunale di Ferrara ha deliberato di formulare alla Regione Emilia Romagna ai sensi dell’art. 6 c.4 della L.R. 21/2012, la proposta di individuazione dell’ambito territoriale ottimale (ATO) comprendente i Comuni di Ferrara, Masi Torello e Voghiera, per lo svolgimento in forma associata delle funzioni fondamentali di cui all’art. 7 della L.R.. 21/2012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/>
      </w:pPr>
      <w:r>
        <w:rPr>
          <w:rFonts w:cs="Times New Roman" w:ascii="Times New Roman" w:hAnsi="Times New Roman"/>
          <w:b w:val="false"/>
        </w:rPr>
        <w:t xml:space="preserve">- con DGR n. 286 del 18/03/2013 la Giunta della Regione Emilia Romagna ha approvato il programma di riordino territoriale  con l’individuazione tra gli ambiti territoriali ottimali ai sensi dell’art. 6 della L.R. 21/2012, l’ “Ambito Terre Estensi” comprendente i tre Comuni dell’Associazione Terre Estensi.   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ONSIDERATO</w:t>
      </w:r>
      <w:r>
        <w:rPr>
          <w:rFonts w:cs="Times New Roman" w:ascii="Times New Roman" w:hAnsi="Times New Roman"/>
          <w:b w:val="false"/>
        </w:rPr>
        <w:t xml:space="preserve"> che: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on success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delibere dei rispettivi  Consigli Comunali e per ultime di Ferrara, seduta del 04/02/2020 verbale n. 4 di P.G. 156708/19, di Masi Torello deliberazione n. 75/2019 seduta del 19 dicembre 2019, di Voghiera deliberazione n. 55  seduta del 19 dicembre 2019 si  è provveduto a rinnovare la durata dell’Associazione Intercomunale Terre Estensi sino al 31/12/2024 con la conseguente modifica dell’Atto Costitutivo e del Regolamento d’attuazione nonché la conferma delle Funzioni e dei Servizi gestiti in forma associata  come segue: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/>
      </w:pPr>
      <w:r>
        <w:rPr>
          <w:rFonts w:cs="Times New Roman" w:ascii="Times New Roman" w:hAnsi="Times New Roman"/>
        </w:rPr>
        <w:tab/>
        <w:t>Funzioni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Delibera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lizia Municipale e Polizia amministrativa;</w:t>
      </w:r>
    </w:p>
    <w:p>
      <w:pPr>
        <w:pStyle w:val="Delibera1"/>
        <w:numPr>
          <w:ilvl w:val="0"/>
          <w:numId w:val="2"/>
        </w:numPr>
        <w:tabs>
          <w:tab w:val="clear" w:pos="708"/>
        </w:tabs>
        <w:ind w:left="709" w:hanging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gettazione e gestione del sistema locale dei servizi sociali e organizzazione relativa prestazione ai cittadini;</w:t>
      </w:r>
    </w:p>
    <w:p>
      <w:pPr>
        <w:pStyle w:val="Delibera1"/>
        <w:numPr>
          <w:ilvl w:val="0"/>
          <w:numId w:val="2"/>
        </w:numPr>
        <w:tabs>
          <w:tab w:val="clear" w:pos="708"/>
        </w:tabs>
        <w:ind w:left="709" w:hanging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ttività in ambito comunale di pianificazione e protezione civile e di coordinamento dei primi soccorsi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</w:rPr>
        <w:t>Servizi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Delibera1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rvizi Statistici;</w:t>
      </w:r>
    </w:p>
    <w:p>
      <w:pPr>
        <w:pStyle w:val="Delibera1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ortello Unico Attività Produttive;</w:t>
      </w:r>
    </w:p>
    <w:p>
      <w:pPr>
        <w:pStyle w:val="Delibera1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rvizi di gestione del Piano di Zona sociale e sanitario;</w:t>
      </w:r>
    </w:p>
    <w:p>
      <w:pPr>
        <w:pStyle w:val="Delibera1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b w:val="false"/>
        </w:rPr>
        <w:t xml:space="preserve">Servizi Informatici </w:t>
      </w:r>
      <w:r>
        <w:rPr>
          <w:rFonts w:cs="Times New Roman" w:ascii="Times New Roman" w:hAnsi="Times New Roman"/>
          <w:b w:val="false"/>
          <w:u w:val="single"/>
        </w:rPr>
        <w:t>con esclusione del Comune di Masi Torello dal 01/01/2018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Delibera1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tto dei Sindaci.</w:t>
      </w:r>
    </w:p>
    <w:p>
      <w:pPr>
        <w:pStyle w:val="Delibera1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rvizio Intercomunale Appalti Terre Estensi.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ATE</w:t>
      </w:r>
      <w:r>
        <w:rPr>
          <w:rFonts w:cs="Times New Roman" w:ascii="Times New Roman" w:hAnsi="Times New Roman"/>
          <w:b w:val="false"/>
        </w:rPr>
        <w:t xml:space="preserve"> le Delibere dei rispettivi Consigli Comunali dei tre Comuni in associazione che avevano approvato per i Servizi Statistici la seguente convenzione: Ferrara, Verbale n. 4 di P.G. 11631/2016, Masi Torello, Verbale n. 53 del 26/10/2015, Voghiera, deliberazione n. 60 del 30/11/2015: “Approvazione della convenzione tra i Comuni di Ferrara, Masi Torello e Voghiera, per la gestione dell’attività statistica per lo svolgimento dei censimenti, nell’ambito dell’Associazione Intercomunale “Terre Estensi”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SCONTRATO </w:t>
      </w:r>
      <w:r>
        <w:rPr>
          <w:rFonts w:cs="Times New Roman" w:ascii="Times New Roman" w:hAnsi="Times New Roman"/>
          <w:b w:val="false"/>
        </w:rPr>
        <w:t>che alla data del 31/12/2020 la convenzione succitata risulta in scadenza con possibilità  di eventuale rinnovo  per ulteriori anni cinque;</w:t>
      </w:r>
      <w:r>
        <w:rPr>
          <w:rFonts w:cs="Times New Roman" w:ascii="Times New Roman" w:hAnsi="Times New Roman"/>
        </w:rPr>
        <w:t xml:space="preserve"> </w:t>
      </w:r>
    </w:p>
    <w:p>
      <w:pPr>
        <w:pStyle w:val="Deliber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libera1"/>
        <w:rPr/>
      </w:pPr>
      <w:r>
        <w:rPr>
          <w:rFonts w:cs="Times New Roman" w:ascii="Times New Roman" w:hAnsi="Times New Roman"/>
        </w:rPr>
        <w:t xml:space="preserve">RILEVATO </w:t>
      </w:r>
      <w:r>
        <w:rPr>
          <w:rFonts w:cs="Times New Roman" w:ascii="Times New Roman" w:hAnsi="Times New Roman"/>
          <w:b w:val="false"/>
        </w:rPr>
        <w:t>dal Verbale assunto a P.G. 161788 del 30/12/2019 che il Consiglio dei Sindaci dell’Associazione Terre Estensi riunitosi in data 10/12/2019, all’unanimità ha ritenuto di condividere la proposta di  rinnovare per anni cinque e sino al 31/12/2024 la durata dell’Associazione proponendo inoltre la scadenza del 31/12/2024 per : “..</w:t>
      </w:r>
      <w:r>
        <w:rPr>
          <w:rFonts w:cs="Times New Roman" w:ascii="Times New Roman" w:hAnsi="Times New Roman"/>
          <w:b w:val="false"/>
          <w:i/>
        </w:rPr>
        <w:t>i prossimi rinnovi delle convenzioni associative in scadenza nel 2020 e nel 2021”;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RESO ATTO </w:t>
      </w:r>
      <w:r>
        <w:rPr>
          <w:rFonts w:cs="Times New Roman" w:ascii="Times New Roman" w:hAnsi="Times New Roman"/>
          <w:b w:val="false"/>
        </w:rPr>
        <w:t>della volontà ribadita dai tre Sindaci attualmente in carica dell’Associazione Intercomunale Terre Estensi (costituita dai Comuni di Ferrara, Masi Torello e Voghiera) di rinnovare sino al 31/12/2024 la convenzione in oggetto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INTESO  </w:t>
      </w:r>
      <w:r>
        <w:rPr>
          <w:rFonts w:cs="Times New Roman" w:ascii="Times New Roman" w:hAnsi="Times New Roman"/>
          <w:b w:val="false"/>
        </w:rPr>
        <w:t>pertanto formulare in accordo con i predetti Comuni, ricorrendo le condizioni presenti all’art. 11 della Convenzione in scadenza una proposta in ossequio alla volontà espressa  di rinnovare la medesima agli stessi patti e condizioni sino al 31/12/2024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pareri favorevoli in ordine alla regolarità tecnica e contabile del Segretario Generale proponente e del Responsabile di Ragioneria ai sensi dell’art. 49, 1° comma, del D.Lgs. n. 267/2000 e successive modifiche ed integr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NTITE </w:t>
      </w:r>
      <w:r>
        <w:rPr/>
        <w:t>la Giunta e la 1^ Commissione Consiliare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BERA</w:t>
      </w:r>
    </w:p>
    <w:p>
      <w:pPr>
        <w:pStyle w:val="Delibera1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tante quanto riportato in narrativa che qui si intende integralmente richiamata:</w:t>
      </w:r>
    </w:p>
    <w:p>
      <w:pPr>
        <w:pStyle w:val="Delibera1"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i approvare per le ragioni di cui in premessa e secondo il contenuto presente nel testo della convenzione in essere, agli stessi patti e condizioni, il rinnovo sino al 31/12/2024 della seguente convenzione  tra i Comuni di Ferrara, Masi Torello e Voghiera nell’ambito dell’Associazione Intercomunale “Terre Estensi”: 1. Servizi Statistici - Gestione dell’attività statistica per lo svolgimento dei censimenti nell’ambito dell’Associazione Intercomunale Terre Estensi (C.C. 4/11631 del 15/02/2016)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i demandare al Dirigente del Servizio Sistemi Informativi, Agenda Digitale, Statistica e Città Intelligente Ing. Massimo Poletti, l’attuazione della presente delibera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i dare atto che la ripartizione delle spese e delle entrate tra i Comuni convenzionati sarà definita sulla base della programmazione  annuale approvata dal Consiglio dei Sindaci, tenuto conto dei criteri individuati nella convenzione medesima e delle risorse di bilancio;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i dare atto che Responsabile del procedimento è il Segretario Generale Dott.ssa Ornella Cavallari.</w:t>
      </w:r>
    </w:p>
    <w:p>
      <w:pPr>
        <w:pStyle w:val="Delibera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charset w:val="00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b/>
        <w:b/>
        <w:sz w:val="20"/>
      </w:rPr>
    </w:pPr>
    <w:r>
      <w:rPr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6237" w:leader="none"/>
        <w:tab w:val="left" w:pos="6663" w:leader="none"/>
      </w:tabs>
      <w:ind w:right="-1" w:hanging="0"/>
      <w:jc w:val="center"/>
      <w:outlineLvl w:val="0"/>
    </w:pPr>
    <w:rPr>
      <w:b/>
      <w:spacing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6237" w:leader="none"/>
        <w:tab w:val="left" w:pos="6663" w:leader="none"/>
      </w:tabs>
      <w:ind w:right="-1" w:hanging="0"/>
      <w:jc w:val="center"/>
      <w:outlineLvl w:val="1"/>
    </w:pPr>
    <w:rPr>
      <w:b/>
      <w:spacing w:val="1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Comma">
    <w:name w:val="comma"/>
    <w:basedOn w:val="Carpredefinitoparagrafo"/>
    <w:qFormat/>
    <w:rPr/>
  </w:style>
  <w:style w:type="character" w:styleId="Elencon">
    <w:name w:val="elenco_n"/>
    <w:basedOn w:val="Carpredefinitoparagrafo"/>
    <w:qFormat/>
    <w:rPr/>
  </w:style>
  <w:style w:type="character" w:styleId="Hp">
    <w:name w:val="h:p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lang w:val="it-IT" w:bidi="ar-SA"/>
    </w:rPr>
  </w:style>
  <w:style w:type="character" w:styleId="Corpo1">
    <w:name w:val="corpo1"/>
    <w:basedOn w:val="Carpredefinitoparagrafo"/>
    <w:qFormat/>
    <w:rPr>
      <w:rFonts w:ascii="Times LT" w:hAnsi="Times LT" w:cs="Tahoma"/>
      <w:sz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Delibera">
    <w:name w:val="Delibera"/>
    <w:basedOn w:val="Normal"/>
    <w:qFormat/>
    <w:pPr>
      <w:tabs>
        <w:tab w:val="clear" w:pos="708"/>
        <w:tab w:val="left" w:pos="567" w:leader="none"/>
        <w:tab w:val="left" w:pos="6237" w:leader="none"/>
        <w:tab w:val="left" w:pos="6663" w:leader="none"/>
      </w:tabs>
      <w:ind w:right="-1" w:hanging="0"/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N)" w:hAnsi="CG Times (WN)" w:cs="CG Times (WN)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shadow/>
      <w:sz w:val="32"/>
      <w:szCs w:val="32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BodyText">
    <w:name w:val="Body.Text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spacing w:lineRule="atLeast" w:line="240"/>
      <w:ind w:left="360" w:hanging="360"/>
      <w:jc w:val="both"/>
    </w:pPr>
    <w:rPr>
      <w:sz w:val="23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1" w:leader="none"/>
        <w:tab w:val="left" w:pos="7371" w:leader="none"/>
      </w:tabs>
      <w:spacing w:before="0" w:after="20"/>
      <w:ind w:left="567" w:right="567" w:hanging="0"/>
      <w:jc w:val="both"/>
    </w:pPr>
    <w:rPr>
      <w:szCs w:val="20"/>
    </w:rPr>
  </w:style>
  <w:style w:type="paragraph" w:styleId="Predefinito">
    <w:name w:val="Predefinito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MS PMincho" w:hAnsi="Liberation Serif;MS PMincho" w:eastAsia="Liberation Serif;MS PMincho" w:cs="Lohit Hindi"/>
      <w:color w:val="auto"/>
      <w:sz w:val="24"/>
      <w:szCs w:val="24"/>
      <w:lang w:val="it-IT" w:eastAsia="zh-CN" w:bidi="hi-IN"/>
    </w:rPr>
  </w:style>
  <w:style w:type="paragraph" w:styleId="Corpotesto">
    <w:name w:val="Corpo testo"/>
    <w:basedOn w:val="Predefinito"/>
    <w:qFormat/>
    <w:pPr>
      <w:spacing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libera1">
    <w:name w:val="delibera"/>
    <w:basedOn w:val="TextBody"/>
    <w:qFormat/>
    <w:pPr/>
    <w:rPr>
      <w:rFonts w:ascii="Arial" w:hAnsi="Arial" w:cs="Arial"/>
      <w:b/>
      <w:bCs/>
      <w:szCs w:val="24"/>
    </w:rPr>
  </w:style>
  <w:style w:type="paragraph" w:styleId="Articolo">
    <w:name w:val="articolo"/>
    <w:basedOn w:val="Normal"/>
    <w:qFormat/>
    <w:pPr>
      <w:widowControl w:val="false"/>
      <w:spacing w:before="113" w:after="0"/>
      <w:jc w:val="center"/>
    </w:pPr>
    <w:rPr>
      <w:rFonts w:cs="Tahoma"/>
      <w:i/>
      <w:sz w:val="17"/>
    </w:rPr>
  </w:style>
  <w:style w:type="paragraph" w:styleId="Articolorubrica">
    <w:name w:val="articolo_rubrica"/>
    <w:basedOn w:val="Articolo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8:00Z</dcterms:created>
  <dc:creator>g.</dc:creator>
  <dc:description/>
  <dc:language>en-US</dc:language>
  <cp:lastModifiedBy>Candiano Monica</cp:lastModifiedBy>
  <cp:lastPrinted>2015-02-17T12:03:00Z</cp:lastPrinted>
  <dcterms:modified xsi:type="dcterms:W3CDTF">2020-12-10T09:48:00Z</dcterms:modified>
  <cp:revision>2</cp:revision>
  <dc:subject/>
  <dc:title>PREMESSA</dc:title>
</cp:coreProperties>
</file>