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  <w:t>RATIFICHE/ALLEGATO 125684-17</w:t>
      </w:r>
    </w:p>
    <w:p>
      <w:pPr>
        <w:pStyle w:val="TextBodyIndent"/>
        <w:ind w:left="0" w:hanging="0"/>
        <w:rPr/>
      </w:pPr>
      <w:r>
        <w:rPr>
          <w:b/>
          <w:sz w:val="16"/>
          <w:szCs w:val="16"/>
          <w:highlight w:val="yellow"/>
        </w:rPr>
        <w:t>RATIFICHE/125684-17</w:t>
      </w:r>
      <w:r>
        <w:rPr/>
        <w:tab/>
        <w:t>ISTRUTTORIA CONSILIARE DEL ______________________</w:t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  <w:t>OGGETTO:</w:t>
        <w:tab/>
        <w:t xml:space="preserve">Ratifica deliberazione di G.C. del  17/10/2017 n. 124504/2017 avente per oggetto “Programma integrato di promozione di edilizia residenziale sociale e di riqualificazione urbana. Approvazione accordo di programma tra il  Comune di Ferrara e la Regione Emilia-Romagna – manutenzione straordinaria palazzine quartiere Barco – variazione bilancio di previsione 2017-2019” </w:t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/>
      </w:pPr>
      <w:r>
        <w:rPr/>
        <w:tab/>
        <w:t>Il Presidente dà la parola all’Ass. ___________________, il quale presenta al Consiglio, per la ratifica, la variazione al Bilancio 2017/2019 deliberata in via d’urgenza dalla Giunta con il provvedimento di cui all’oggetto, comunicando altresì’ ch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l’Organo di revisione economico finanziario ha espresso parere favorevole, limitatamente agli aspetti contabili, in data 27/11/2017;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la pratica è stata esaminata dalla 1^ Commissione Consiliare il </w:t>
      </w:r>
      <w:r>
        <w:rPr>
          <w:bCs/>
        </w:rPr>
        <w:t>15/11/2017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in merito alla ratifica di cui trattasi ha espresso parere favorevole il Dirigente del Servizio Contabilità e Bilancio in ordine alla regolarità tecnica  e contabile (art. 49 – comma 1 – D. Lgs. n. 267/2000)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responsabile del procedimento è il Responsabile del Servizio Contabilità e Bilancio,  Dr.ssa Piera Pellegrin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che l’art. 42 - 4 comma – del D. Lgs. n. 267/2000 stabilisce che le variazioni di bilancio adottate dalla Giunta sono sottoposte, a pena di decadenza, a ratifica consiliare nei 60 giorni successivi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  <w:tab/>
        <w:tab/>
        <w:t>Il Presidente dichiara aperta la discussione e si ha l’intervento ________________________________________________, quindi, (visto che nessun altro Consigliere chiede di parlare), pone in votazione la ratifica della variazione di bilancio, assunta in via d’urgenza dalla Giunta con la deliberazione qui allegata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  <w:tab/>
        <w:tab/>
        <w:t>Il resoconto di quanto sopra è riportato nel verbale di questa stessa seduta cui si rinvia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  <w:tab/>
        <w:tab/>
        <w:t>La votazione, effettuata per alzata di mano, dà i seguenti risultati, accertati con l’assistenza degli scrutatori: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</w:r>
    </w:p>
    <w:tbl>
      <w:tblPr>
        <w:tblW w:w="80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3472"/>
      </w:tblGrid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CONSIGLIERI PRESENTI:</w:t>
              <w:tab/>
              <w:t xml:space="preserve">N. 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CONSIGLIERI VOTANTI:</w:t>
              <w:tab/>
              <w:t xml:space="preserve">N. 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VOTI FAVOREVOLI:</w:t>
              <w:tab/>
              <w:tab/>
              <w:t xml:space="preserve">N. 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VOTI CONTRARI:</w:t>
              <w:tab/>
              <w:tab/>
              <w:tab/>
              <w:t xml:space="preserve">N.  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ASTENUTI:</w:t>
              <w:tab/>
              <w:tab/>
              <w:tab/>
              <w:tab/>
              <w:t xml:space="preserve">N.   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>
          <w:b/>
        </w:rPr>
        <w:tab/>
        <w:tab/>
      </w:r>
      <w:r>
        <w:rPr/>
        <w:t xml:space="preserve">Il Presidente, visto l’esito della votazione, proclama ratificata a maggioranza la variazione di bilancio deliberata in via d’urgenza dalla Giunta con l’atto n. </w:t>
      </w:r>
      <w:r>
        <w:rPr>
          <w:bCs/>
          <w:sz w:val="22"/>
        </w:rPr>
        <w:t>124504</w:t>
      </w:r>
      <w:r>
        <w:rPr>
          <w:b/>
          <w:bCs/>
          <w:sz w:val="22"/>
        </w:rPr>
        <w:t xml:space="preserve">  </w:t>
      </w:r>
      <w:r>
        <w:rPr/>
        <w:t>del 17/10/2017.</w:t>
      </w:r>
    </w:p>
    <w:sectPr>
      <w:footerReference w:type="default" r:id="rId2"/>
      <w:type w:val="nextPage"/>
      <w:pgSz w:w="11906" w:h="16838"/>
      <w:pgMar w:left="1701" w:right="1701" w:gutter="0" w:header="0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18:00Z</dcterms:created>
  <dc:creator>.</dc:creator>
  <dc:description/>
  <cp:keywords/>
  <dc:language>en-US</dc:language>
  <cp:lastModifiedBy>Candiano Monica</cp:lastModifiedBy>
  <cp:lastPrinted>2017-10-19T09:56:00Z</cp:lastPrinted>
  <dcterms:modified xsi:type="dcterms:W3CDTF">2017-11-28T07:31:00Z</dcterms:modified>
  <cp:revision>4</cp:revision>
  <dc:subject/>
  <dc:title/>
</cp:coreProperties>
</file>