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  <w:highlight w:val="yellow"/>
        </w:rPr>
        <w:t>REGOLAMENTI E STATUTI/135392-20 SOSPENSIONE TEMPORANEA ZTL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STRUTTORIA CONSILIARE DEL 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18" w:hanging="1418"/>
        <w:jc w:val="both"/>
        <w:rPr>
          <w:caps/>
          <w:szCs w:val="24"/>
        </w:rPr>
      </w:pPr>
      <w:r>
        <w:rPr>
          <w:b/>
          <w:szCs w:val="24"/>
        </w:rPr>
        <w:t>OGGETTO</w:t>
      </w:r>
      <w:r>
        <w:rPr>
          <w:szCs w:val="24"/>
        </w:rPr>
        <w:t>:</w:t>
        <w:tab/>
        <w:t>Proroga della sospensione temporanea dei tempi per l’entrata in vigore del nuovo “</w:t>
      </w:r>
      <w:r>
        <w:rPr>
          <w:i/>
          <w:szCs w:val="24"/>
        </w:rPr>
        <w:t>Regolamento per l’accesso e la circolazione dei veicoli nelle zone a traffico limitato e nelle aree pedonali e per la sosta dei veicoli nei settori</w:t>
      </w:r>
      <w:r>
        <w:rPr>
          <w:szCs w:val="24"/>
        </w:rPr>
        <w:t>”.</w:t>
      </w:r>
    </w:p>
    <w:p>
      <w:pPr>
        <w:pStyle w:val="Normal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Heading6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IL CONSIGLIO COMUNA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Premesso che </w:t>
      </w:r>
      <w:r>
        <w:rPr>
          <w:szCs w:val="24"/>
        </w:rPr>
        <w:t>con Atto del Consiglio Comunale del 16/07/2018 P.G. n. 78835/18, Verb. 4 è stato approvato il nuovo “</w:t>
      </w:r>
      <w:r>
        <w:rPr>
          <w:i/>
          <w:szCs w:val="24"/>
        </w:rPr>
        <w:t>Regolamento per l’accesso e la circolazione dei veicoli nelle Zone a Traffico limitato e nelle Aree Pedonali e per la sosta dei veicoli nei settori</w:t>
      </w:r>
      <w:r>
        <w:rPr>
          <w:szCs w:val="24"/>
        </w:rPr>
        <w:t>”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Considerato che</w:t>
      </w:r>
      <w:r>
        <w:rPr>
          <w:szCs w:val="24"/>
        </w:rPr>
        <w:t xml:space="preserve"> la Delibera di Consiglio che ha approvato il Regolamento di cui sopra ne prevedeva l’entrata in vigore il 1 luglio 2019 a seguito di ripubblicazione e affissione per quindici giorni con apposito avviso all’Albo Pretorio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Visto che</w:t>
      </w:r>
      <w:r>
        <w:rPr>
          <w:szCs w:val="24"/>
        </w:rPr>
        <w:t xml:space="preserve"> con successiva Delibera del Consiglio Comunale del 08/07/2019 P.G. n. 82711/19, è stata approvata la sospensione temporanea dei tempi per l’entrata in vigore del nuovo “</w:t>
      </w:r>
      <w:r>
        <w:rPr>
          <w:i/>
          <w:szCs w:val="24"/>
        </w:rPr>
        <w:t>Regolamento per l’accesso e la circolazione dei veicoli nelle Zone a Traffico limitato e nelle Aree Pedonali e per la sosta dei veicoli nei settori</w:t>
      </w:r>
      <w:r>
        <w:rPr>
          <w:szCs w:val="24"/>
        </w:rPr>
        <w:t>”, prorogandone l’entrata in vigore al 31/01/2020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Considerato che</w:t>
      </w:r>
      <w:r>
        <w:rPr>
          <w:szCs w:val="24"/>
        </w:rPr>
        <w:t xml:space="preserve"> con ulteriore Delibera di Consiglio Comunale PG n. 10317 del 24/01/2020 è stata nuovamente prorogata la sospensione temporanea dei tempi per l’entrata in vigore del nuovo “</w:t>
      </w:r>
      <w:r>
        <w:rPr>
          <w:i/>
          <w:szCs w:val="24"/>
        </w:rPr>
        <w:t>Regolamento per l’accesso e la circolazione dei veicoli nelle Zone a Traffico limitato e nelle Aree Pedonali e per la sosta dei veicoli nei settori</w:t>
      </w:r>
      <w:r>
        <w:rPr>
          <w:szCs w:val="24"/>
        </w:rPr>
        <w:t>”, spostando l’entrata in vigore entro l’anno 2020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eWeb"/>
        <w:spacing w:before="0" w:after="0"/>
        <w:jc w:val="both"/>
        <w:rPr/>
      </w:pPr>
      <w:r>
        <w:rPr>
          <w:b/>
        </w:rPr>
        <w:t xml:space="preserve">Preso atto che </w:t>
      </w:r>
      <w:r>
        <w:rPr/>
        <w:t>il periodo di sospensione del Regolamento è stato per diversi mesi interessato dal lockdown, dovuto all’emergenza sanitaria legata al diffondersi del virus Covid 19, durante il quale tutte le attività hanno subito un forte rallentamento;</w:t>
      </w:r>
    </w:p>
    <w:p>
      <w:pPr>
        <w:pStyle w:val="NormaleWeb"/>
        <w:spacing w:before="0" w:after="0"/>
        <w:jc w:val="both"/>
        <w:rPr/>
      </w:pPr>
      <w:r>
        <w:rPr/>
      </w:r>
    </w:p>
    <w:p>
      <w:pPr>
        <w:pStyle w:val="NormaleWeb"/>
        <w:spacing w:before="0" w:after="0"/>
        <w:jc w:val="both"/>
        <w:rPr/>
      </w:pPr>
      <w:r>
        <w:rPr>
          <w:b/>
        </w:rPr>
        <w:t xml:space="preserve">Dato che </w:t>
      </w:r>
      <w:r>
        <w:rPr/>
        <w:t>in tale periodo è stata prorogata d’ufficio la validità temporale dei titoli autorizzativi in scadenza allo scopo di tutelare al meglio la popolazione residente ed i dipendenti pubblici che operavano nei servizi dedicati alla gestione della ZTL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Considerato che </w:t>
      </w:r>
      <w:r>
        <w:rPr>
          <w:szCs w:val="24"/>
        </w:rPr>
        <w:t>allo stato attuale si è stimata la necessità dei seguenti tempi per la messa in esercizio del nuovo Regolamento: 4 mesi per la migrazione dal vecchio al nuovo applicativo; durante questo periodo di transizione verranno effettuate le prove in bianco e dovranno essere allineate le tabelle tra il vecchio ed il nuovo Regolamento per evitare errori nel rilascio dei nuovi permessi;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Ravvisato pertanto che</w:t>
      </w:r>
      <w:r>
        <w:rPr>
          <w:szCs w:val="24"/>
        </w:rPr>
        <w:t>,</w:t>
      </w:r>
      <w:r>
        <w:rPr>
          <w:b/>
          <w:szCs w:val="24"/>
        </w:rPr>
        <w:t xml:space="preserve"> </w:t>
      </w:r>
      <w:r>
        <w:rPr>
          <w:szCs w:val="24"/>
        </w:rPr>
        <w:t>a seguito dei fatti sopra riportati, si ritiene opportuno traslare ulteriormente l’entrata in vigore del nuovo “</w:t>
      </w:r>
      <w:r>
        <w:rPr>
          <w:i/>
          <w:szCs w:val="24"/>
        </w:rPr>
        <w:t>Regolamento per l’accesso e la circolazione dei veicoli nelle Zone a Traffico limitato e nelle Aree Pedonali e per la sosta dei veicoli nei settori”</w:t>
      </w:r>
      <w:r>
        <w:rPr>
          <w:szCs w:val="24"/>
        </w:rPr>
        <w:t xml:space="preserve"> per consentire una congrua pianificazione e attuazione del rilascio dei nuovi contrassegni e delle modalità del loro rilascio;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Ritenuta, altresì,</w:t>
      </w:r>
      <w:r>
        <w:rPr>
          <w:szCs w:val="24"/>
        </w:rPr>
        <w:t xml:space="preserve"> la propria competenza dell’art. 42 del D.L.vo 267/2000;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Visto</w:t>
      </w:r>
      <w:r>
        <w:rPr>
          <w:szCs w:val="24"/>
        </w:rPr>
        <w:t xml:space="preserve"> il parere favorevole del responsabile del Servizio Mobilità, Traffico e Sosta e del responsabile di Ragioneria in ordine alla regolarità tecnica e contabile – art. 49 comma 1° del D.Lgs 267/2000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Sentite </w:t>
      </w:r>
      <w:r>
        <w:rPr>
          <w:szCs w:val="24"/>
        </w:rPr>
        <w:t>la Giunta Comunale e la 3^ Commissione Consiliare;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ELIBER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Di approvare </w:t>
      </w:r>
      <w:r>
        <w:rPr>
          <w:szCs w:val="24"/>
        </w:rPr>
        <w:t>la proroga della sospensione temporanea dei tempi per l’entrata in vigore</w:t>
      </w:r>
      <w:r>
        <w:rPr>
          <w:b/>
          <w:szCs w:val="24"/>
        </w:rPr>
        <w:t xml:space="preserve"> </w:t>
      </w:r>
      <w:r>
        <w:rPr>
          <w:szCs w:val="24"/>
        </w:rPr>
        <w:t>del nuovo “</w:t>
      </w:r>
      <w:r>
        <w:rPr>
          <w:i/>
          <w:szCs w:val="24"/>
        </w:rPr>
        <w:t>Regolamento per l’accesso e la circolazione dei veicoli nelle Zone a Traffico Limitato e nelle Aree Pedonali e per la sosta dei veicoli nei Settori”</w:t>
      </w:r>
      <w:r>
        <w:rPr>
          <w:szCs w:val="24"/>
        </w:rPr>
        <w:t>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>Di dare atto</w:t>
      </w:r>
      <w:r>
        <w:rPr>
          <w:szCs w:val="24"/>
        </w:rPr>
        <w:t xml:space="preserve"> che l’entrata in vigore del nuovo “</w:t>
      </w:r>
      <w:r>
        <w:rPr>
          <w:i/>
          <w:szCs w:val="24"/>
        </w:rPr>
        <w:t xml:space="preserve">Regolamento per l’accesso e la circolazione dei veicoli nelle Zone a Traffico Limitato e nelle Aree Pedonali e per la sosta dei veicoli nei Settori” </w:t>
      </w:r>
      <w:r>
        <w:rPr>
          <w:szCs w:val="24"/>
        </w:rPr>
        <w:t>sarà prevista entro il mese di aprile 2021, con apposito successivo atto dell’Amministrazione Comunale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</w:rPr>
        <w:t>Di dare atto</w:t>
      </w:r>
      <w:r>
        <w:rPr>
          <w:szCs w:val="24"/>
        </w:rPr>
        <w:t xml:space="preserve"> altresì che, nelle more dell’entrata in vigore del nuovo Regolamento, resta vigente il “</w:t>
      </w:r>
      <w:r>
        <w:rPr>
          <w:i/>
          <w:szCs w:val="24"/>
        </w:rPr>
        <w:t>Nuovo regolamento per l’accesso e la circolazione dei veicoli nelle Zone a Traffico Limitato e nelle Aree Pedonali Urbane</w:t>
      </w:r>
      <w:r>
        <w:rPr>
          <w:szCs w:val="24"/>
        </w:rPr>
        <w:t>”, approvato con Delibera di Consiglio Comunale del 23/9/2002 n. 26/25131, successivamente modificato con Delibera C.C. n. 16822/03 del 14/05/2003 e con Delibera C.C. N. 17/6548/2011 del 28/02/2011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Di </w:t>
      </w:r>
      <w:r>
        <w:rPr>
          <w:b/>
          <w:bCs/>
          <w:szCs w:val="24"/>
        </w:rPr>
        <w:t>dare atto</w:t>
      </w:r>
      <w:r>
        <w:rPr>
          <w:szCs w:val="24"/>
        </w:rPr>
        <w:t xml:space="preserve"> che il responsabile del procedimento è l’Ing. Antonio Parenti, Dirigente del Servizio Mobilità, Traffico e Sosta del Comune di Ferra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85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79" w:right="85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84" w:right="850" w:firstLine="495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9" w:right="850" w:first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71" w:right="850" w:firstLine="708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right="85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right="85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right="850" w:firstLine="282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right="850" w:hanging="0"/>
      <w:jc w:val="both"/>
      <w:outlineLvl w:val="8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position w:val="0"/>
      <w:sz w:val="20"/>
      <w:sz w:val="20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134" w:right="850" w:hanging="0"/>
      <w:jc w:val="both"/>
    </w:pPr>
    <w:rPr>
      <w:sz w:val="28"/>
    </w:rPr>
  </w:style>
  <w:style w:type="paragraph" w:styleId="Corpodeltesto21">
    <w:name w:val="Corpo del testo 21"/>
    <w:basedOn w:val="Normal"/>
    <w:qFormat/>
    <w:pPr>
      <w:widowControl w:val="false"/>
      <w:spacing w:lineRule="exact" w:line="360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>
      <w:sz w:val="20"/>
    </w:rPr>
  </w:style>
  <w:style w:type="paragraph" w:styleId="NormaleWeb">
    <w:name w:val="Normale (Web)"/>
    <w:basedOn w:val="Normal"/>
    <w:qFormat/>
    <w:pPr>
      <w:spacing w:before="280" w:after="28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1:48:00Z</dcterms:created>
  <dc:creator>Comune di Ferrara</dc:creator>
  <dc:description/>
  <dc:language>en-US</dc:language>
  <cp:lastModifiedBy>Candiano Monica</cp:lastModifiedBy>
  <cp:lastPrinted>2020-12-09T12:33:00Z</cp:lastPrinted>
  <dcterms:modified xsi:type="dcterms:W3CDTF">2020-12-11T11:48:00Z</dcterms:modified>
  <cp:revision>2</cp:revision>
  <dc:subject/>
  <dc:title>OGGETTO: delibera di prenotazione dell'impegno di spesa di £. 30.000.000  ( iva compresa ),  per l'acquisto, a trattativa privata, in esito a gara ufficiosa,  relativo alla fornitura di arredi, da installarsi, presso l'ufficio Amministrativo viabilità e t</dc:title>
</cp:coreProperties>
</file>