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LEGATO  3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r effetto dell’entrata in vigore della presente deliberazione, cessano di avere efficacia le previgenti disposizioni in materia di contributo di costruzione e precisamente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Delibera di Consiglio Comunale PG. 18498 del 15 Giugno 1998 “Determinazione degli Oneri di Urbanizzazione”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Delibera di Consiglio Comunale  PG.40103 del 22 Dicembre 1999” Determinazione del contributo di concessione di cui alla L.10/1977 relativo al costo di costruzione in attuazione della delibera di Consiglio Regionale in data 29/3/1999 n. 1108 e successiva modifica con Deliberazione Giunta Regionale in data 20/4/1999 n.522”;</w:t>
      </w:r>
    </w:p>
    <w:p>
      <w:pPr>
        <w:pStyle w:val="Paragrafoelenco"/>
        <w:autoSpaceDE w:val="false"/>
        <w:spacing w:lineRule="auto" w:line="240" w:before="12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Delibera di Consiglio Comunale  PG.20342 del 4 Aprile 2016 “Oneri di Urbanizzazione. Contributo straordinario per interventi in variante o in deroga agli strumenti urbanistici vigenti;</w:t>
      </w:r>
    </w:p>
    <w:p>
      <w:pPr>
        <w:pStyle w:val="Paragrafoelenco"/>
        <w:autoSpaceDE w:val="false"/>
        <w:spacing w:lineRule="auto" w:line="240" w:before="12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autoSpaceDE w:val="false"/>
        <w:spacing w:lineRule="auto" w:line="240" w:before="120" w:after="120"/>
        <w:ind w:left="426" w:hanging="0"/>
        <w:contextualSpacing/>
        <w:jc w:val="both"/>
        <w:rPr>
          <w:rFonts w:ascii="Arial" w:hAnsi="Arial" w:cs="Arial"/>
          <w:color w:val="FF0000"/>
          <w:highlight w:val="cyan"/>
        </w:rPr>
      </w:pPr>
      <w:r>
        <w:rPr>
          <w:rFonts w:cs="Arial" w:ascii="Arial" w:hAnsi="Arial"/>
        </w:rPr>
        <w:t>4.  RUE vigente approvato con delibera di Consiglio comunale PG. 155341 del 14/01/2019- Titolo IV Capo II “Disciplina del Contributo di Costruzione” artt. 90-98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before="0" w:after="160"/>
        <w:rPr>
          <w:rFonts w:ascii="Arial" w:hAnsi="Arial" w:cs="Arial"/>
          <w:color w:val="FF0000"/>
          <w:highlight w:val="cyan"/>
        </w:rPr>
      </w:pPr>
      <w:r>
        <w:rPr>
          <w:rFonts w:cs="Arial" w:ascii="Arial" w:hAnsi="Arial"/>
          <w:color w:val="FF0000"/>
          <w:highlight w:val="cy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58:00Z</dcterms:created>
  <dc:creator>p.perelli</dc:creator>
  <dc:description/>
  <dc:language>en-US</dc:language>
  <cp:lastModifiedBy>Candiano Monica</cp:lastModifiedBy>
  <cp:lastPrinted>2019-08-19T10:46:00Z</cp:lastPrinted>
  <dcterms:modified xsi:type="dcterms:W3CDTF">2019-09-11T09:58:00Z</dcterms:modified>
  <cp:revision>2</cp:revision>
  <dc:subject/>
  <dc:title/>
</cp:coreProperties>
</file>