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49530</wp:posOffset>
            </wp:positionV>
            <wp:extent cx="5994400" cy="1034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sz w:val="28"/>
          <w:szCs w:val="28"/>
        </w:rPr>
      </w:pPr>
      <w:bookmarkStart w:id="0" w:name="Settore"/>
      <w:r>
        <w:rPr>
          <w:rFonts w:cs="Arial"/>
          <w:sz w:val="28"/>
          <w:szCs w:val="28"/>
        </w:rPr>
        <w:t>230 - SEGRETERIA GENERALE</w:t>
      </w:r>
      <w:bookmarkEnd w:id="0"/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RP </w:t>
      </w:r>
      <w:bookmarkStart w:id="1" w:name="Struttura"/>
      <w:r>
        <w:rPr>
          <w:rFonts w:cs="Arial"/>
          <w:sz w:val="28"/>
          <w:szCs w:val="28"/>
        </w:rPr>
        <w:t>230 - SEGRETERIA GENERALE</w:t>
      </w:r>
      <w:bookmarkEnd w:id="1"/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Proposta di Delibera di Consiglio Comunale</w:t>
      </w:r>
    </w:p>
    <w:p>
      <w:pPr>
        <w:pStyle w:val="Normal"/>
        <w:jc w:val="center"/>
        <w:rPr>
          <w:rFonts w:cs="Arial"/>
          <w:sz w:val="36"/>
          <w:szCs w:val="36"/>
        </w:rPr>
      </w:pPr>
      <w:bookmarkStart w:id="2" w:name="AttoAnno"/>
      <w:r>
        <w:rPr>
          <w:rFonts w:cs="Arial"/>
          <w:b/>
          <w:bCs/>
          <w:sz w:val="36"/>
          <w:szCs w:val="36"/>
        </w:rPr>
        <w:t>2025</w:t>
      </w:r>
      <w:bookmarkEnd w:id="2"/>
      <w:r>
        <w:rPr>
          <w:rFonts w:cs="Arial"/>
          <w:b/>
          <w:bCs/>
          <w:sz w:val="36"/>
          <w:szCs w:val="36"/>
        </w:rPr>
        <w:t>-</w:t>
      </w:r>
      <w:bookmarkStart w:id="3" w:name="AttoNumero"/>
      <w:r>
        <w:rPr>
          <w:rFonts w:cs="Arial"/>
          <w:b/>
          <w:bCs/>
          <w:sz w:val="36"/>
          <w:szCs w:val="36"/>
        </w:rPr>
        <w:t>53</w:t>
      </w:r>
      <w:bookmarkEnd w:id="3"/>
      <w:r>
        <w:rPr>
          <w:rFonts w:cs="Arial"/>
          <w:b/>
          <w:bCs/>
          <w:sz w:val="36"/>
          <w:szCs w:val="36"/>
        </w:rPr>
        <w:t xml:space="preserve"> del </w:t>
      </w:r>
      <w:bookmarkStart w:id="4" w:name="AttoData"/>
      <w:r>
        <w:rPr>
          <w:rFonts w:cs="Arial"/>
          <w:b/>
          <w:bCs/>
          <w:sz w:val="36"/>
          <w:szCs w:val="36"/>
        </w:rPr>
        <w:t>03/04/2025</w:t>
      </w:r>
      <w:bookmarkEnd w:id="4"/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OGGETTO:</w:t>
      </w:r>
    </w:p>
    <w:p>
      <w:pPr>
        <w:pStyle w:val="Normal"/>
        <w:jc w:val="both"/>
        <w:rPr>
          <w:rFonts w:cs="Arial"/>
        </w:rPr>
      </w:pPr>
      <w:bookmarkStart w:id="5" w:name="AttoOggetto"/>
      <w:r>
        <w:rPr>
          <w:rFonts w:cs="Arial"/>
        </w:rPr>
        <w:t>NOMINA PRESIDENTE E VICE PRESIDENTE DELLA COMMISSIONE PARI OPPORTUNITÀ PREVISTA DALL’ART. 17 DELLO STATUTO E DALL’ART. 46 DEL REGOLAMENTO DEL CONSIGLIO COMUNALE.</w:t>
      </w:r>
      <w:bookmarkEnd w:id="5"/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TESTO PROPOSTA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6" w:name="AttoTesto"/>
      <w:bookmarkStart w:id="7" w:name="AttoTesto"/>
      <w:bookmarkEnd w:id="7"/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</w:rPr>
        <w:t>Premesso: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/>
        </w:rPr>
        <w:t>- che lo Statuto ribadisce al Titolo I “Principi Generali” l’impegno a “</w:t>
      </w:r>
      <w:r>
        <w:rPr>
          <w:rFonts w:cs="Arial"/>
          <w:i/>
        </w:rPr>
        <w:t xml:space="preserve">adottare piani di azioni positive tendenti ad assicurare la rimozione degli ostacoli che, di fatto, impediscono la piena realizzazione di pari opportunità di lavoro e nel lavoro </w:t>
      </w:r>
      <w:r>
        <w:rPr>
          <w:rFonts w:cs="Arial"/>
          <w:i/>
          <w:sz w:val="22"/>
        </w:rPr>
        <w:t xml:space="preserve">attraverso </w:t>
      </w:r>
      <w:r>
        <w:rPr>
          <w:rFonts w:cs="Arial"/>
          <w:i/>
          <w:szCs w:val="24"/>
        </w:rPr>
        <w:t>discriminazioni sulla base del sesso, dell’orientamento sessuale, dell’identità di genere, ovvero sulla base di qualsiasi altro elemento identificativo</w:t>
      </w:r>
      <w:r>
        <w:rPr>
          <w:rFonts w:cs="Arial"/>
          <w:i/>
          <w:sz w:val="22"/>
        </w:rPr>
        <w:t>.</w:t>
      </w:r>
      <w:r>
        <w:rPr>
          <w:rFonts w:cs="Arial"/>
          <w:i/>
          <w:szCs w:val="24"/>
        </w:rPr>
        <w:t xml:space="preserve"> Assicura la presenza di entrambi i generi nella Giunta e negli organi collegiali del Comune, recependo i contenuti delle risoluzioni del Parlamento Europeo per la promozione di un equilibrio di genere e adottando le conseguenti norme antidiscriminatorie. Si dota di organismi specifici per la realizzazione e valorizzazione della presenza femminile nella organizzazione e gestione della vita sociale, culturale ed economica della città, considerando la differenza di genere risorsa ed elemento di arricchimento della società</w:t>
      </w:r>
      <w:r>
        <w:rPr>
          <w:rFonts w:cs="Arial"/>
          <w:szCs w:val="24"/>
        </w:rPr>
        <w:t>”</w:t>
      </w:r>
      <w:r>
        <w:rPr>
          <w:rFonts w:cs="Arial"/>
        </w:rPr>
        <w:t>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- che l’art. 17 – commi 12 e 13 dello Statuto – prevede altresì che: </w:t>
      </w:r>
    </w:p>
    <w:p>
      <w:pPr>
        <w:pStyle w:val="Normal"/>
        <w:jc w:val="both"/>
        <w:rPr/>
      </w:pPr>
      <w:r>
        <w:rPr>
          <w:rFonts w:cs="Arial"/>
        </w:rPr>
        <w:t>“</w:t>
      </w:r>
      <w:r>
        <w:rPr>
          <w:rFonts w:cs="Arial"/>
          <w:i/>
        </w:rPr>
        <w:t xml:space="preserve">12. </w:t>
      </w:r>
      <w:r>
        <w:rPr>
          <w:rFonts w:cs="Arial"/>
          <w:bCs/>
          <w:i/>
          <w:szCs w:val="24"/>
        </w:rPr>
        <w:t>V</w:t>
      </w:r>
      <w:r>
        <w:rPr>
          <w:rFonts w:cs="Arial"/>
          <w:i/>
          <w:szCs w:val="24"/>
        </w:rPr>
        <w:t>iene istituita la Commissione Pari Opportunità con compiti di iniziativa programmatica e valutazione di atti di indirizzo e di promozione di politiche relative alle pari opportunità di genere e generazione di concerto con le rappresentanze delle Associazioni cittadine operanti su questi temi</w:t>
      </w:r>
      <w:r>
        <w:rPr>
          <w:rFonts w:cs="Arial"/>
          <w:i/>
        </w:rPr>
        <w:t xml:space="preserve">; </w:t>
      </w:r>
    </w:p>
    <w:p>
      <w:pPr>
        <w:pStyle w:val="Normal"/>
        <w:jc w:val="both"/>
        <w:rPr/>
      </w:pPr>
      <w:r>
        <w:rPr>
          <w:rFonts w:cs="Arial"/>
          <w:i/>
        </w:rPr>
        <w:t>13. La Commissione suddetta, annualmente, relaziona al Consiglio sull’attività svolta, evidenziando i problemi aperti, i settori di possibile intervento e le priorità emerse, anche attraverso contatti con il territorio in relazione alle politiche di genere</w:t>
      </w:r>
      <w:r>
        <w:rPr>
          <w:rFonts w:cs="Arial"/>
        </w:rPr>
        <w:t>”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Considerato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che il Regolamento del Consiglio Comunale, all’art. 46 “Commissione Pari Opportunità” – commi 1 e 2 – stabilisce: </w:t>
      </w:r>
    </w:p>
    <w:p>
      <w:pPr>
        <w:pStyle w:val="Testonormale"/>
        <w:jc w:val="both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i/>
          <w:sz w:val="24"/>
        </w:rPr>
        <w:t xml:space="preserve">1. La Commissione ha compiti di iniziativa programmatica e valutazione di atti di indirizzo relativi a temi legati ai diritti di genere e di generazione e di promozione delle politiche di pari opportunità in senso lato; </w:t>
      </w:r>
    </w:p>
    <w:p>
      <w:pPr>
        <w:pStyle w:val="Testonormale"/>
        <w:jc w:val="both"/>
        <w:rPr/>
      </w:pPr>
      <w:r>
        <w:rPr>
          <w:rFonts w:cs="Arial" w:ascii="Arial" w:hAnsi="Arial"/>
          <w:i/>
          <w:sz w:val="24"/>
        </w:rPr>
        <w:t>2. Presidente e Vice Presidente della Commissione sono eletti dal Consiglio Comunale con scrutinio segreto in due successive votazioni da tenersi nella stessa seduta. Per entrambe le votazioni è necessario il voto favorevole della maggioranza dei Consiglieri assegnati.</w:t>
      </w:r>
      <w:r>
        <w:rPr>
          <w:rFonts w:cs="Arial" w:ascii="Arial" w:hAnsi="Arial"/>
          <w:sz w:val="24"/>
        </w:rPr>
        <w:t>”;</w:t>
      </w:r>
    </w:p>
    <w:p>
      <w:pPr>
        <w:pStyle w:val="Testonorma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che il sopracitato art. 46 del Regolamento del Consiglio Comunale specifica che alla Commissione Pari Opportunità si applicano, in quanto compatibili, le disposizioni statutarie e regolamentari riguardanti le Commissioni consiliari permanenti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  <w:t>- che ai sensi dell'art. 29 del Regolamento consiliare, ogni Gruppo per il tramite del suo Presidente, designa i propri rappresentanti per ogni Commissione e comunica al Presidente  del Consiglio, i nomi dei designati, e analogamente si procede in caso di cambiamento necessario dei Commissari designati;</w:t>
      </w:r>
    </w:p>
    <w:p>
      <w:pPr>
        <w:pStyle w:val="Normal"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  <w:t>Richiamata la delibera CC N. 76/2024  del 15 luglio 2024 con cui è stata istituita la Commissione in oggetto e sono stati nominati Presidente e Vicepresidente rispettivamente Formignani Alice e Conforti Sara;</w:t>
      </w:r>
    </w:p>
    <w:p>
      <w:pPr>
        <w:pStyle w:val="Normal"/>
        <w:jc w:val="both"/>
        <w:rPr>
          <w:rFonts w:cs="Arial"/>
          <w:highlight w:val="yellow"/>
          <w:shd w:fill="FFFFFF" w:val="clear"/>
        </w:rPr>
      </w:pPr>
      <w:r>
        <w:rPr>
          <w:rFonts w:cs="Arial"/>
          <w:highlight w:val="yellow"/>
          <w:shd w:fill="FFFFFF" w:val="clear"/>
        </w:rPr>
      </w:r>
    </w:p>
    <w:p>
      <w:pPr>
        <w:pStyle w:val="Normal"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Preso atto delle dimissioni della Presidente Cons. Formignani, come da delibera di surrogazione resa nella seduta del ____________ n. …………….; </w:t>
      </w:r>
    </w:p>
    <w:p>
      <w:pPr>
        <w:pStyle w:val="Normal"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  <w:t xml:space="preserve">Preso atto della comunicazione – P.G. n. 61002/2025 del 02/04/2025  - resa dal Presidente del Gruppo Consiliare Civica Fabbri, che ha individuato come  componente in seno alla predetta Commissione, in sostituzione della Sig.ra Formignani Alice, il Cons. Ionita Valentina Loredana; </w:t>
      </w:r>
    </w:p>
    <w:p>
      <w:pPr>
        <w:pStyle w:val="Normal"/>
        <w:jc w:val="both"/>
        <w:rPr>
          <w:rFonts w:cs="Arial"/>
          <w:highlight w:val="yellow"/>
          <w:shd w:fill="FFFFFF" w:val="clear"/>
        </w:rPr>
      </w:pPr>
      <w:r>
        <w:rPr>
          <w:rFonts w:cs="Arial"/>
          <w:highlight w:val="yellow"/>
          <w:shd w:fill="FFFFFF" w:val="clear"/>
        </w:rPr>
      </w:r>
    </w:p>
    <w:p>
      <w:pPr>
        <w:pStyle w:val="Normal"/>
        <w:jc w:val="both"/>
        <w:rPr/>
      </w:pPr>
      <w:r>
        <w:rPr>
          <w:rFonts w:cs="Arial"/>
          <w:shd w:fill="FFFFFF" w:val="clear"/>
        </w:rPr>
        <w:t>Preso atto che la</w:t>
      </w:r>
      <w:r>
        <w:rPr/>
        <w:t xml:space="preserve"> </w:t>
      </w:r>
      <w:r>
        <w:rPr>
          <w:rFonts w:cs="Arial"/>
          <w:shd w:fill="FFFFFF" w:val="clear"/>
        </w:rPr>
        <w:t>Commissione Pari Opportunità  risulta quindi così composta:</w:t>
      </w:r>
    </w:p>
    <w:p>
      <w:pPr>
        <w:pStyle w:val="Normal"/>
        <w:jc w:val="both"/>
        <w:rPr>
          <w:rFonts w:cs="Arial"/>
          <w:highlight w:val="yellow"/>
          <w:shd w:fill="FFFFFF" w:val="clear"/>
        </w:rPr>
      </w:pPr>
      <w:r>
        <w:rPr>
          <w:rFonts w:cs="Arial"/>
          <w:highlight w:val="yellow"/>
          <w:shd w:fill="FFFFFF" w:val="clea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821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Civica Alan Fabbri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COSTA ELEONOR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IONITA VALENTINA LOREDAN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KULLI BEN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MAGRI CINZI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SARTO BRANDO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F.lli d’Italia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MADEO IOLAND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MONDINI CAMILL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Lega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KUSIAK DOROT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Forza Italia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LEVATO FRANCESCO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Partito Democratico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CHIAPPINI ANN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CONFORTI SAR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SEGALA ENRICO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Civica Fabio Anselmo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POLI ARIANN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Movimento 5 Stell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MARCHI MARZI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La Comune di Ferrara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ZONARI ANNA</w:t>
            </w:r>
          </w:p>
        </w:tc>
      </w:tr>
    </w:tbl>
    <w:p>
      <w:pPr>
        <w:pStyle w:val="Normal"/>
        <w:jc w:val="both"/>
        <w:rPr>
          <w:rFonts w:cs="Arial"/>
          <w:szCs w:val="20"/>
          <w:highlight w:val="yellow"/>
          <w:shd w:fill="FFFFFF" w:val="clear"/>
        </w:rPr>
      </w:pPr>
      <w:r>
        <w:rPr>
          <w:rFonts w:cs="Arial"/>
          <w:szCs w:val="20"/>
          <w:highlight w:val="yellow"/>
          <w:shd w:fill="FFFFFF" w:val="clear"/>
        </w:rPr>
      </w:r>
    </w:p>
    <w:p>
      <w:pPr>
        <w:pStyle w:val="Normal"/>
        <w:jc w:val="both"/>
        <w:rPr>
          <w:rFonts w:cs="Arial"/>
          <w:szCs w:val="20"/>
          <w:highlight w:val="yellow"/>
          <w:shd w:fill="FFFFFF" w:val="clear"/>
        </w:rPr>
      </w:pPr>
      <w:r>
        <w:rPr>
          <w:rFonts w:cs="Arial"/>
          <w:szCs w:val="20"/>
          <w:highlight w:val="yellow"/>
          <w:shd w:fill="FFFFFF" w:val="clear"/>
        </w:rPr>
      </w:r>
    </w:p>
    <w:p>
      <w:pPr>
        <w:pStyle w:val="Normal"/>
        <w:jc w:val="both"/>
        <w:rPr/>
      </w:pPr>
      <w:r>
        <w:rPr>
          <w:rFonts w:cs="Arial"/>
          <w:b/>
        </w:rPr>
        <w:t xml:space="preserve">Ritenuto necessario </w:t>
      </w:r>
      <w:r>
        <w:rPr>
          <w:rFonts w:cs="Arial"/>
        </w:rPr>
        <w:t>procedere all’elezione del Presidente e del Vice Presidente della Commissione in oggetto;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Sentite</w:t>
      </w:r>
      <w:r>
        <w:rPr>
          <w:rFonts w:cs="Arial"/>
        </w:rPr>
        <w:t xml:space="preserve"> la Giunta Comunale e la Conferenza dei/delle Presidenti dei Gruppi Consiliari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Visti</w:t>
      </w:r>
      <w:r>
        <w:rPr>
          <w:rFonts w:cs="Arial"/>
        </w:rPr>
        <w:t xml:space="preserve"> i pareri favorevoli espressi dal Dirigente della Segreteria Generale in ordine alla regolarità tecnica e del Dirigente del Settore Programmazione Finanziaria e del Personale in ordine alla regolarità contabile ai sensi dell’art. 49 – 1° comma – del D.Lgs. n. 267/2000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IBE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- di prendere atto che la </w:t>
      </w:r>
      <w:r>
        <w:rPr>
          <w:rFonts w:cs="Arial"/>
        </w:rPr>
        <w:t>Commissione Pari Opportunità</w:t>
      </w:r>
      <w:r>
        <w:rPr>
          <w:rFonts w:cs="Arial"/>
          <w:szCs w:val="24"/>
        </w:rPr>
        <w:t xml:space="preserve"> risulta così composta:</w:t>
      </w:r>
    </w:p>
    <w:p>
      <w:pPr>
        <w:pStyle w:val="Normal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7"/>
        <w:gridCol w:w="4821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Civica Alan Fabbri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COSTA ELEONOR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IONITA VALENTINA LOREDAN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KULLI BEN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MAGRI CINZI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SARTO BRANDO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F.lli d’Italia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MADEO IOLAND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MONDINI CAMILL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Lega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KUSIAK DOROT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Forza Italia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LEVATO FRANCESCO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Partito Democratico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CHIAPPINI ANN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CONFORTI SAR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26" w:hanging="426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SEGALA ENRICO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Civica Fabio Anselmo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POLI ARIANN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Movimento 5 Stell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MARCHI MARZIA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426"/>
              <w:jc w:val="both"/>
              <w:rPr>
                <w:rFonts w:ascii="Arial" w:hAnsi="Arial" w:eastAsia="Calibri" w:cs="Arial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sz w:val="24"/>
                <w:szCs w:val="24"/>
                <w:lang w:val="it-IT" w:eastAsia="zh-CN" w:bidi="ar-SA"/>
              </w:rPr>
              <w:t>Gruppo La Comune di Ferrara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color w:val="000000"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it-IT" w:eastAsia="zh-CN" w:bidi="ar-SA"/>
              </w:rPr>
              <w:t>ZONARI ANNA</w:t>
            </w:r>
          </w:p>
        </w:tc>
      </w:tr>
    </w:tbl>
    <w:p>
      <w:pPr>
        <w:pStyle w:val="Normal"/>
        <w:ind w:left="426" w:hanging="426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szCs w:val="24"/>
        </w:rPr>
        <w:t xml:space="preserve">- di prendere atto che all’elezione del/della Presidente e del/della Vice Presidente della </w:t>
      </w:r>
      <w:r>
        <w:rPr>
          <w:rFonts w:cs="Arial"/>
        </w:rPr>
        <w:t>Commissione Pari Opportunità</w:t>
      </w:r>
      <w:r>
        <w:rPr>
          <w:rFonts w:cs="Arial"/>
          <w:szCs w:val="24"/>
        </w:rPr>
        <w:t xml:space="preserve"> si procede con le modalità previste dall’art. 46 – comma 2 – del Regolamento del Consiglio Comunale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- di precisare che nel caso in cui alla seduta di una Commissione partecipi un numero di Consiglieri inferiore a quello assegnato al Gruppo, i presenti saranno comunque complessivamente portatori di tanti voti quanti sono i Consiglieri Comunali facenti parte del Gruppo stesso, suddivisi per il numero dei presenti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- di precisare che gli oneri di spesa per il pagamento dei gettoni di presenza ai consiglieri per la partecipazione al Consiglio Comunale e alle Commissioni Consiliari sono imputati al: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MISSIONE 1 – Servizi Istituzionali, Generali e di Gestione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PROGRAMMA 1 – Organi Istituzionali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TITOLO 1 – Spese Correnti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MACROAGGR. 3 – Acquisto di beni e servizi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Voce PEG 01011.03.0001007715 – Indennità varie ai componenti il Consiglio Comunale;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  <w:t>- di dare atto che il Responsabile del procedimento è il Dr. Francesco Babetto, Segretario Generale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Tutto cio’ premesso;</w:t>
      </w:r>
    </w:p>
    <w:p>
      <w:pPr>
        <w:pStyle w:val="Normal"/>
        <w:jc w:val="both"/>
        <w:rPr>
          <w:rFonts w:cs="Arial"/>
          <w:b/>
          <w:b/>
          <w:highlight w:val="red"/>
        </w:rPr>
      </w:pPr>
      <w:r>
        <w:rPr>
          <w:rFonts w:cs="Arial"/>
          <w:b/>
          <w:highlight w:val="red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 Presidente invita il Consiglio Comunale – acquisiti i nominativi – a procedere alla elezione del Presidente e del Vice Presidente della Commissione in oggetto mediante scrutinio segreto in due successive votazioni da tenersi nella stessa seduta, segnalando che è necessario per entrambe le votazioni il voto favorevole della maggioranza dei Consiglieri assegnati.</w:t>
      </w:r>
    </w:p>
    <w:p>
      <w:pPr>
        <w:pStyle w:val="Normal"/>
        <w:jc w:val="both"/>
        <w:rPr>
          <w:rFonts w:cs="Arial"/>
          <w:highlight w:val="red"/>
        </w:rPr>
      </w:pPr>
      <w:r>
        <w:rPr>
          <w:rFonts w:cs="Arial"/>
          <w:highlight w:val="red"/>
        </w:rPr>
      </w:r>
    </w:p>
    <w:p>
      <w:pPr>
        <w:pStyle w:val="Normal"/>
        <w:jc w:val="both"/>
        <w:rPr>
          <w:rFonts w:cs="Arial"/>
          <w:highlight w:val="red"/>
        </w:rPr>
      </w:pPr>
      <w:r>
        <w:rPr>
          <w:rFonts w:cs="Arial"/>
          <w:highlight w:val="red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Hanno luogo le operazioni di voto per l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ZIONE DEL/DELLA PRESIDENTE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COMMISSIONE PARI OPPORTUNITA’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/>
          <w:b/>
          <w:sz w:val="24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119"/>
      </w:tblGrid>
      <w:tr>
        <w:trPr/>
        <w:tc>
          <w:tcPr>
            <w:tcW w:w="4889" w:type="dxa"/>
            <w:tcBorders/>
          </w:tcPr>
          <w:p>
            <w:pPr>
              <w:pStyle w:val="Heading2"/>
              <w:keepNext w:val="true"/>
              <w:suppressAutoHyphens w:val="true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it-IT" w:bidi="ar-SA"/>
              </w:rPr>
              <w:t xml:space="preserve">CONSIGLIERI PRESENTI: </w:t>
              <w:tab/>
              <w:t xml:space="preserve">N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4"/>
                <w:lang w:val="it-IT" w:eastAsia="zh-CN" w:bidi="ar-SA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2"/>
              <w:keepNext w:val="true"/>
              <w:suppressAutoHyphens w:val="true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it-IT" w:bidi="ar-SA"/>
              </w:rPr>
              <w:t xml:space="preserve">CONSIGLIERI VOTANTI: </w:t>
              <w:tab/>
              <w:tab/>
              <w:t xml:space="preserve">N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4"/>
                <w:lang w:val="it-IT" w:eastAsia="zh-CN" w:bidi="ar-SA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2"/>
              <w:keepNext w:val="true"/>
              <w:suppressAutoHyphens w:val="true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it-IT" w:bidi="ar-SA"/>
              </w:rPr>
              <w:t>SCHEDE BIANCHE:</w:t>
              <w:tab/>
              <w:tab/>
              <w:t xml:space="preserve">N°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4"/>
                <w:lang w:val="it-IT" w:eastAsia="zh-CN" w:bidi="ar-SA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2"/>
              <w:keepNext w:val="true"/>
              <w:suppressAutoHyphens w:val="true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it-IT" w:bidi="ar-SA"/>
              </w:rPr>
              <w:t>SCHEDE NULLE:</w:t>
              <w:tab/>
              <w:tab/>
              <w:tab/>
              <w:t xml:space="preserve">N°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4"/>
                <w:lang w:val="it-IT" w:eastAsia="zh-CN" w:bidi="ar-SA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Il Sig./Sig.ra __________________ </w:t>
        <w:tab/>
        <w:t>ha riportato voti:</w:t>
        <w:tab/>
        <w:t xml:space="preserve">N°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Il Sig./Sig.ra___________________  </w:t>
        <w:tab/>
        <w:t>ha riportato voti:</w:t>
        <w:tab/>
        <w:t xml:space="preserve">N° 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 Presidente proclama l’esito della votazione e, conseguentemente, la nomina del/della Sig./Sig.ra ________________________ a Presidente della Commissione Pari Opportunità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Hanno luogo le operazioni di voto per l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ZIONE DEL/DELLA VICE PRESIDENTE</w:t>
      </w:r>
    </w:p>
    <w:p>
      <w:pPr>
        <w:pStyle w:val="Heading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COMMISSIONE PARI OPPORTUNITA’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Al termine di detta operazione di voto, raccolte le schede e fattone lo spoglio con l’assistenza degli scrutatori, vengono accertati i seguenti risultat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119"/>
      </w:tblGrid>
      <w:tr>
        <w:trPr/>
        <w:tc>
          <w:tcPr>
            <w:tcW w:w="4889" w:type="dxa"/>
            <w:tcBorders/>
          </w:tcPr>
          <w:p>
            <w:pPr>
              <w:pStyle w:val="Heading2"/>
              <w:keepNext w:val="true"/>
              <w:suppressAutoHyphens w:val="true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it-IT" w:bidi="ar-SA"/>
              </w:rPr>
              <w:t xml:space="preserve">CONSIGLIERI PRESENTI: </w:t>
              <w:tab/>
              <w:t xml:space="preserve">N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4"/>
                <w:lang w:val="it-IT" w:eastAsia="zh-CN" w:bidi="ar-SA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2"/>
              <w:keepNext w:val="true"/>
              <w:suppressAutoHyphens w:val="true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it-IT" w:bidi="ar-SA"/>
              </w:rPr>
              <w:t>CONSIGLIERI VOTANTI:</w:t>
              <w:tab/>
              <w:t xml:space="preserve"> </w:t>
              <w:tab/>
              <w:t xml:space="preserve">N°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4"/>
                <w:lang w:val="it-IT" w:eastAsia="zh-CN" w:bidi="ar-SA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2"/>
              <w:keepNext w:val="true"/>
              <w:suppressAutoHyphens w:val="true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it-IT" w:bidi="ar-SA"/>
              </w:rPr>
              <w:t>SCHEDE BIANCHE:</w:t>
              <w:tab/>
              <w:tab/>
              <w:t xml:space="preserve">N°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4"/>
                <w:lang w:val="it-IT" w:eastAsia="zh-CN" w:bidi="ar-SA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Heading2"/>
              <w:keepNext w:val="true"/>
              <w:suppressAutoHyphens w:val="true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it-IT" w:bidi="ar-SA"/>
              </w:rPr>
              <w:t>SCHEDE NULLE:</w:t>
              <w:tab/>
              <w:tab/>
              <w:tab/>
              <w:t xml:space="preserve">N°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4"/>
                <w:lang w:val="it-IT" w:eastAsia="zh-CN" w:bidi="ar-SA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 Sig./Sig.ra_______________________ ha riportato voti:</w:t>
        <w:tab/>
        <w:t xml:space="preserve">N°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 Sig./Sig.ra_______________________ ha riportato voti:</w:t>
        <w:tab/>
        <w:t xml:space="preserve">N°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 Presidente proclama l’esito della votazione e, conseguentemente, la nomina del/della Sig./Sig.ra ____________________ a Vice Presidente della Commissione Pari Opportunità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Quindi il Presidente propone al Consiglio di dichiarare la presente deliberazione immediatamente eseguibile, ai sensi e per gli effetti dell’art. 134 – comma 4 – D. Lgs. 18/8/2000, n° 267: per garantire l’immediata operatività della commission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La votazione, effettuata con sistema elettronico, dà i seguenti risultati accertati con l’assistenza degli scrutatori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uppressAutoHyphens w:val="true"/>
              <w:ind w:right="1489" w:hanging="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2"/>
                <w:lang w:val="it-IT" w:eastAsia="zh-CN" w:bidi="ar-SA"/>
              </w:rPr>
              <w:t xml:space="preserve">CONSIGLIERI PRESENTI: </w:t>
              <w:tab/>
              <w:t xml:space="preserve">N°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uppressAutoHyphens w:val="true"/>
              <w:ind w:right="1489" w:hanging="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2"/>
                <w:lang w:val="it-IT" w:eastAsia="zh-CN" w:bidi="ar-SA"/>
              </w:rPr>
              <w:t>CONSIGLIERI VOTANTI:</w:t>
              <w:tab/>
              <w:tab/>
              <w:t xml:space="preserve">N°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uppressAutoHyphens w:val="true"/>
              <w:ind w:right="1489" w:hanging="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2"/>
                <w:lang w:val="it-IT" w:eastAsia="zh-CN" w:bidi="ar-SA"/>
              </w:rPr>
              <w:t>VOTI FAVOREVOLI:</w:t>
              <w:tab/>
              <w:tab/>
              <w:t xml:space="preserve">N°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2"/>
                <w:lang w:val="it-IT" w:eastAsia="zh-CN" w:bidi="ar-SA"/>
              </w:rPr>
              <w:t>VOTI CONTRARI:</w:t>
              <w:tab/>
              <w:tab/>
              <w:tab/>
              <w:t xml:space="preserve">N° 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uppressAutoHyphens w:val="true"/>
              <w:ind w:right="1489" w:hanging="0"/>
              <w:jc w:val="both"/>
              <w:rPr>
                <w:rFonts w:ascii="Arial" w:hAnsi="Arial" w:eastAsia="Calibri" w:cs="Arial"/>
                <w:b/>
                <w:b/>
                <w:sz w:val="24"/>
                <w:szCs w:val="22"/>
                <w:lang w:val="it-IT" w:eastAsia="zh-CN" w:bidi="ar-SA"/>
              </w:rPr>
            </w:pPr>
            <w:r>
              <w:rPr>
                <w:rFonts w:eastAsia="Calibri" w:cs="Arial"/>
                <w:b/>
                <w:sz w:val="24"/>
                <w:szCs w:val="22"/>
                <w:lang w:val="it-IT" w:eastAsia="zh-CN" w:bidi="ar-SA"/>
              </w:rPr>
              <w:t>ASTENUTI:</w:t>
              <w:tab/>
              <w:tab/>
              <w:tab/>
              <w:tab/>
              <w:t xml:space="preserve">N°  </w:t>
            </w:r>
          </w:p>
        </w:tc>
      </w:tr>
    </w:tbl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 Presidente, visto l’esito della votazione proclama l’immediata eseguibilità dell’adottata deliberazione.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8" w:name="AttoTesto"/>
      <w:bookmarkStart w:id="9" w:name="AttoTesto"/>
      <w:bookmarkEnd w:id="9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bookmarkStart w:id="10" w:name="AdozioneTitoloFirma"/>
      <w:r>
        <w:rPr>
          <w:rFonts w:cs="Arial"/>
          <w:b/>
          <w:bCs/>
        </w:rPr>
        <w:t>IL DIRIGENTE DEL SERVIZIO</w:t>
      </w:r>
      <w:bookmarkEnd w:id="10"/>
    </w:p>
    <w:p>
      <w:pPr>
        <w:pStyle w:val="Normal"/>
        <w:jc w:val="center"/>
        <w:rPr>
          <w:rFonts w:cs="Arial"/>
        </w:rPr>
      </w:pPr>
      <w:bookmarkStart w:id="11" w:name="AdozioneFirma"/>
      <w:r>
        <w:rPr>
          <w:rFonts w:cs="Arial"/>
        </w:rPr>
        <w:t>Giorgio Bonaldo / InfoCert S.p.A.</w:t>
      </w:r>
      <w:bookmarkEnd w:id="11"/>
    </w:p>
    <w:sectPr>
      <w:footerReference w:type="default" r:id="rId3"/>
      <w:type w:val="nextPage"/>
      <w:pgSz w:w="11906" w:h="16838"/>
      <w:pgMar w:left="1134" w:right="1134" w:gutter="0" w:header="0" w:top="567" w:footer="28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i/>
        <w:iCs/>
        <w:color w:val="BFBFBF"/>
      </w:rPr>
      <w:t>Atto sottoscritto digitalmente secondo la normativa vigent</w:t>
    </w:r>
    <w:r>
      <w:rPr>
        <w:rFonts w:cs="Arial" w:ascii="Arial" w:hAnsi="Arial"/>
        <w:b/>
        <w:bCs/>
        <w:i/>
        <w:iCs/>
        <w:color w:val="BFBFBF"/>
        <w:lang w:val="it-IT"/>
      </w:rPr>
      <w:t>e</w: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color w:val="BFBFBF"/>
        <w:lang w:val="it-IT"/>
      </w:rPr>
    </w:pPr>
    <w:r>
      <w:rPr>
        <w:rFonts w:cs="Arial" w:ascii="Arial" w:hAnsi="Arial"/>
        <w:b/>
        <w:bCs/>
        <w:i/>
        <w:iCs/>
        <w:color w:val="BFBFBF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Verdana"/>
      <w:color w:val="auto"/>
      <w:sz w:val="24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Verdana" w:hAnsi="Verdana" w:cs="Verdana"/>
      <w:sz w:val="24"/>
      <w:szCs w:val="22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sz w:val="28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3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  <w:lang w:val="en-US" w:eastAsia="ar-S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Times New Roman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16:00Z</dcterms:created>
  <dc:creator>Andrea Capetta</dc:creator>
  <dc:description/>
  <dc:language>en-US</dc:language>
  <cp:lastModifiedBy>Andrea Capetta</cp:lastModifiedBy>
  <dcterms:modified xsi:type="dcterms:W3CDTF">2022-06-09T10:50:00Z</dcterms:modified>
  <cp:revision>44</cp:revision>
  <dc:subject/>
  <dc:title/>
</cp:coreProperties>
</file>