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49530</wp:posOffset>
            </wp:positionV>
            <wp:extent cx="5994400" cy="1034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28"/>
          <w:szCs w:val="28"/>
        </w:rPr>
      </w:pPr>
      <w:bookmarkStart w:id="0" w:name="Settore"/>
      <w:r>
        <w:rPr>
          <w:rFonts w:cs="Arial"/>
          <w:sz w:val="28"/>
          <w:szCs w:val="28"/>
        </w:rPr>
        <w:t>230 - SEGRETERIA GENERALE</w:t>
      </w:r>
      <w:bookmarkEnd w:id="0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P </w:t>
      </w:r>
      <w:bookmarkStart w:id="1" w:name="Struttura"/>
      <w:r>
        <w:rPr>
          <w:rFonts w:cs="Arial"/>
          <w:sz w:val="28"/>
          <w:szCs w:val="28"/>
        </w:rPr>
        <w:t>230 - SEGRETERIA GENERALE</w:t>
      </w:r>
      <w:bookmarkEnd w:id="1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posta di Delibera di Consiglio Comunale</w:t>
      </w:r>
    </w:p>
    <w:p>
      <w:pPr>
        <w:pStyle w:val="Normal"/>
        <w:jc w:val="center"/>
        <w:rPr>
          <w:rFonts w:cs="Arial"/>
          <w:sz w:val="36"/>
          <w:szCs w:val="36"/>
        </w:rPr>
      </w:pPr>
      <w:bookmarkStart w:id="2" w:name="AttoAnno"/>
      <w:r>
        <w:rPr>
          <w:rFonts w:cs="Arial"/>
          <w:b/>
          <w:bCs/>
          <w:sz w:val="36"/>
          <w:szCs w:val="36"/>
        </w:rPr>
        <w:t>2023</w:t>
      </w:r>
      <w:bookmarkEnd w:id="2"/>
      <w:r>
        <w:rPr>
          <w:rFonts w:cs="Arial"/>
          <w:b/>
          <w:bCs/>
          <w:sz w:val="36"/>
          <w:szCs w:val="36"/>
        </w:rPr>
        <w:t>-</w:t>
      </w:r>
      <w:bookmarkStart w:id="3" w:name="AttoNumero"/>
      <w:r>
        <w:rPr>
          <w:rFonts w:cs="Arial"/>
          <w:b/>
          <w:bCs/>
          <w:sz w:val="36"/>
          <w:szCs w:val="36"/>
        </w:rPr>
        <w:t>112</w:t>
      </w:r>
      <w:bookmarkEnd w:id="3"/>
      <w:r>
        <w:rPr>
          <w:rFonts w:cs="Arial"/>
          <w:b/>
          <w:bCs/>
          <w:sz w:val="36"/>
          <w:szCs w:val="36"/>
        </w:rPr>
        <w:t xml:space="preserve"> del </w:t>
      </w:r>
      <w:bookmarkStart w:id="4" w:name="AttoData"/>
      <w:r>
        <w:rPr>
          <w:rFonts w:cs="Arial"/>
          <w:b/>
          <w:bCs/>
          <w:sz w:val="36"/>
          <w:szCs w:val="36"/>
        </w:rPr>
        <w:t>03/11/2023</w:t>
      </w:r>
      <w:bookmarkEnd w:id="4"/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GGETTO:</w:t>
      </w:r>
    </w:p>
    <w:p>
      <w:pPr>
        <w:pStyle w:val="Normal"/>
        <w:jc w:val="both"/>
        <w:rPr>
          <w:rFonts w:cs="Arial"/>
        </w:rPr>
      </w:pPr>
      <w:bookmarkStart w:id="5" w:name="AttoOggetto"/>
      <w:r>
        <w:rPr>
          <w:rFonts w:cs="Arial"/>
        </w:rPr>
        <w:t>APPROVAZIONE REGOLAMENTO DEL GARANTE COMUNALE DEI DIRITTI DELLE PERSONE PRIVATE DELLA LIBERTA' PERSONALE.</w:t>
      </w:r>
      <w:bookmarkEnd w:id="5"/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ESTO PROPOST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bookmarkStart w:id="6" w:name="AttoTesto"/>
      <w:bookmarkStart w:id="7" w:name="AttoTesto"/>
      <w:bookmarkEnd w:id="7"/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remesso che: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rt. 13 della Costituzione prevede: “La libertà personale è inviolabile. Non è ammessa forma alcuna di detenzione, di ispezione o perquisizione personale, né qualsiasi altra restrizione della libertà personale, se non per atto motivato dall'autorità giudiziaria e nei soli casi e modi previsti dalla legge.”;</w:t>
      </w:r>
    </w:p>
    <w:p>
      <w:pPr>
        <w:pStyle w:val="Paragrafoelen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rt. 27 della Costituzione recita: “La responsabilità penale è personale. L'imputato non è considerato colpevole sino alla condanna definitiva. Le pene non possono consistere in trattamenti contrari al senso di umanità e devono tendere alla rieducazione del condannato”;</w:t>
      </w:r>
    </w:p>
    <w:p>
      <w:pPr>
        <w:pStyle w:val="Paragrafoelen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Statuto comunale vigente,  all’art. 4, comma 2,  prevede: “Il Comune di Ferrara assolve alle proprie funzioni ispirandosi ai principi della Costituzione…..   a) promuove la piena affermazione dei diritti inviolabili della persona e consolida ed estende i valori di giustizia, libertà e democrazia;………. g) promuove forme integrate di intervento in materia di sicurezza sociale, di tutela attiva della salute, dell’assistenza, di lotta all’emarginazione, affrontando ogni forma di disagio sociale e personale, garantendo e tutelando i livelli di vita e di dignità sociale, culturale ed umana della popolazione”;</w:t>
      </w:r>
    </w:p>
    <w:p>
      <w:pPr>
        <w:pStyle w:val="Paragrafoelen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mune di Ferrara con delibera di C.C. n. 21649  del 4.6.2007 ha deliberato di istituire la figura del garante per i diritti delle persone private  della libertà personale  e con apposito Regolamento ne ha disciplinato le modalità di elezione ed i profili operativi inerenti l’attività;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protocollo d’intesa del 2.8.2023, siglato tra ANCI e il Garante Nazionale  dei diritti delle persone private della libertà personale, sono state adottate le Linee guida dirette a fornire un orientamento   ai Comuni ai fini di uniformare i criteri di nomina e i metodi di lavoro dei Garanti comunali;</w:t>
      </w:r>
    </w:p>
    <w:p>
      <w:pPr>
        <w:pStyle w:val="Normal"/>
        <w:ind w:left="360" w:hanging="0"/>
        <w:jc w:val="both"/>
        <w:rPr/>
      </w:pPr>
      <w:r>
        <w:rPr>
          <w:rFonts w:cs="Arial"/>
          <w:szCs w:val="24"/>
        </w:rPr>
        <w:t>Ritenuto opportuno adeguare il vigente Regolamento in  materia alle linee di indirizzo sopra indicate, oltre che stabilire la nomina da parte del Sindaco anziché l’elezione da parte del Consiglio Comunale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Visto lo schema di “Regolamento del Garante Comunale dei diritti delle persone private della libertà personale”, allegato “A” al presente atto per farne parte integrante e sostanziale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Evidenziato che la presente proposta di deliberazione è stata esaminata dalla Giunta Comunale  e dalla 4^ Commissione Consiliare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Dato atto che il responsabile del procedimento è il dr. Francesco Babetto, Segretario Generale del Comune di Ferrara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Visto il d. lgs. n.  267/2000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Visto lo Statuto comunale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Vista la legge n.173/2000 di conversione del D.L. n.130/2020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szCs w:val="24"/>
        </w:rPr>
        <w:t>Acquisiti i pareri favorevoli del responsabile della Segreteria Generale e del Responsabile della Ragioneria, rispettivamente in ordine alla regolarità tecnica ed alla regolarità contabile ai sensi dell’art. 49, 1° comma del d. lgs. n. 267/2000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 E L I B E R A</w:t>
      </w:r>
    </w:p>
    <w:p>
      <w:pPr>
        <w:pStyle w:val="Normal"/>
        <w:ind w:left="36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6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szCs w:val="24"/>
        </w:rPr>
        <w:t>Di approvare, per le ragioni di cui in premessa, l’aggiornamento del Regolamento relativo al Garante per i diritti delle persone private della libertà personale, allegato “A” al presente provvedimento quale parte integrante e sostanziale;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Di abrogare ogni altre  precedenti disposizioni in materia,  in particolare  la delibera CC n.  21649 del 04/06/2007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bookmarkStart w:id="8" w:name="AttoTesto"/>
      <w:bookmarkStart w:id="9" w:name="AttoTesto"/>
      <w:bookmarkEnd w:id="9"/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bookmarkStart w:id="10" w:name="AdozioneTitoloFirma"/>
      <w:r>
        <w:rPr>
          <w:rFonts w:cs="Arial"/>
          <w:b/>
          <w:bCs/>
        </w:rPr>
        <w:t>SEGRETARIO GENERALE</w:t>
      </w:r>
      <w:bookmarkEnd w:id="10"/>
    </w:p>
    <w:p>
      <w:pPr>
        <w:pStyle w:val="Normal"/>
        <w:jc w:val="center"/>
        <w:rPr>
          <w:rFonts w:cs="Arial"/>
        </w:rPr>
      </w:pPr>
      <w:bookmarkStart w:id="11" w:name="AdozioneFirma"/>
      <w:r>
        <w:rPr>
          <w:rFonts w:cs="Arial"/>
        </w:rPr>
        <w:t>Francesco Babetto / InfoCert S.p.A.</w:t>
      </w:r>
      <w:bookmarkEnd w:id="11"/>
    </w:p>
    <w:sectPr>
      <w:footerReference w:type="default" r:id="rId3"/>
      <w:type w:val="nextPage"/>
      <w:pgSz w:w="11906" w:h="16838"/>
      <w:pgMar w:left="1134" w:right="1134" w:gutter="0" w:header="0" w:top="567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i/>
        <w:iCs/>
        <w:color w:val="BFBFBF"/>
      </w:rPr>
      <w:t>Atto sottoscritto digitalmente secondo la normativa vigent</w:t>
    </w:r>
    <w:r>
      <w:rPr>
        <w:rFonts w:cs="Arial" w:ascii="Arial" w:hAnsi="Arial"/>
        <w:b/>
        <w:bCs/>
        <w:i/>
        <w:iCs/>
        <w:color w:val="BFBFBF"/>
        <w:lang w:val="it-IT"/>
      </w:rPr>
      <w:t>e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color w:val="BFBFBF"/>
        <w:lang w:val="it-IT"/>
      </w:rPr>
    </w:pPr>
    <w:r>
      <w:rPr>
        <w:rFonts w:cs="Arial" w:ascii="Arial" w:hAnsi="Arial"/>
        <w:b/>
        <w:bCs/>
        <w:i/>
        <w:iCs/>
        <w:color w:val="BFBFBF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Verdana"/>
      <w:color w:val="auto"/>
      <w:sz w:val="24"/>
      <w:szCs w:val="22"/>
      <w:lang w:val="it-IT" w:eastAsia="zh-CN" w:bidi="ar-SA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Verdana" w:hAnsi="Verdana" w:cs="Verdana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Times New Roman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3:30:00Z</dcterms:created>
  <dc:creator>Andrea Capetta</dc:creator>
  <dc:description/>
  <cp:keywords/>
  <dc:language>en-US</dc:language>
  <cp:lastModifiedBy>Paola Marzola</cp:lastModifiedBy>
  <dcterms:modified xsi:type="dcterms:W3CDTF">2024-01-23T13:36:00Z</dcterms:modified>
  <cp:revision>3</cp:revision>
  <dc:subject/>
  <dc:title/>
</cp:coreProperties>
</file>