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80"/>
        <w:ind w:left="-720" w:right="0" w:hanging="0"/>
        <w:rPr>
          <w:rFonts w:ascii="Tahoma" w:hAnsi="Tahoma" w:cs="Tahoma"/>
          <w:b/>
          <w:b/>
          <w:bCs/>
          <w:color w:val="00CCFF"/>
          <w:sz w:val="20"/>
          <w:szCs w:val="32"/>
          <w:lang w:val="en-US" w:eastAsia="en-US"/>
        </w:rPr>
      </w:pPr>
      <w:r>
        <w:rPr>
          <w:rFonts w:cs="Tahoma" w:ascii="Tahoma" w:hAnsi="Tahoma"/>
          <w:b/>
          <w:bCs/>
          <w:color w:val="00CCFF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6915</wp:posOffset>
                </wp:positionH>
                <wp:positionV relativeFrom="paragraph">
                  <wp:posOffset>-487045</wp:posOffset>
                </wp:positionV>
                <wp:extent cx="7543800" cy="58864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58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-56.45pt;margin-top:-38.35pt;width:593.95pt;height:46.3pt;mso-wrap-style:none;v-text-anchor:middle">
                <v:fill o:detectmouseclick="t" type="solid" color2="#ff3300"/>
                <v:stroke color="#00ccff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80"/>
        <w:ind w:left="-180" w:right="0" w:hanging="0"/>
        <w:rPr/>
      </w:pPr>
      <w:r>
        <w:rPr>
          <w:rFonts w:cs="Tahoma" w:ascii="Tahoma" w:hAnsi="Tahoma"/>
        </w:rPr>
        <w:drawing>
          <wp:inline distT="0" distB="0" distL="0" distR="0">
            <wp:extent cx="409575" cy="647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38" r="-6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</w:rPr>
        <w:t>COMUNE DI FERRARA</w:t>
      </w:r>
    </w:p>
    <w:p>
      <w:pPr>
        <w:pStyle w:val="Didascalia"/>
        <w:ind w:left="-180" w:right="0" w:hanging="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Città Patrimonio dell’Umanità</w:t>
      </w:r>
    </w:p>
    <w:p>
      <w:pPr>
        <w:pStyle w:val="Header"/>
        <w:ind w:left="-180" w:right="0" w:hanging="0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Assessorato ai Lavori Pubblici e Mobilità</w:t>
      </w:r>
    </w:p>
    <w:p>
      <w:pPr>
        <w:pStyle w:val="Heading1"/>
        <w:rPr>
          <w:rFonts w:ascii="Tahoma" w:hAnsi="Tahoma" w:cs="Tahoma"/>
          <w:b/>
          <w:b/>
          <w:bCs/>
          <w:sz w:val="18"/>
        </w:rPr>
      </w:pPr>
      <w:r>
        <w:rPr>
          <w:rFonts w:cs="Tahoma"/>
          <w:b/>
          <w:bCs/>
          <w:sz w:val="18"/>
        </w:rPr>
      </w:r>
    </w:p>
    <w:p>
      <w:pPr>
        <w:pStyle w:val="Normal"/>
        <w:rPr/>
      </w:pPr>
      <w:r>
        <w:rPr/>
      </w:r>
    </w:p>
    <w:tbl>
      <w:tblPr>
        <w:tblW w:w="10248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188"/>
      </w:tblGrid>
      <w:tr>
        <w:trPr>
          <w:trHeight w:val="954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718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color w:val="00CCFF"/>
                <w:sz w:val="44"/>
                <w:szCs w:val="44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44"/>
                <w:szCs w:val="44"/>
              </w:rPr>
              <w:t>SCHEDA INFORMATIVA</w:t>
            </w:r>
          </w:p>
        </w:tc>
      </w:tr>
      <w:tr>
        <w:trPr>
          <w:trHeight w:val="1269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tolo del proget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spacing w:before="0" w:after="28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iale Cavour  - opere civili a servizio </w:t>
            </w:r>
          </w:p>
          <w:p>
            <w:pPr>
              <w:pStyle w:val="Normal"/>
              <w:spacing w:before="280" w:after="28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l nuovo impianto di pubblica illumin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color w:val="00CCFF"/>
                <w:sz w:val="32"/>
                <w:szCs w:val="32"/>
              </w:rPr>
            </w:pPr>
            <w:r>
              <w:rPr>
                <w:rFonts w:cs="Tahoma" w:ascii="Tahoma" w:hAnsi="Tahoma"/>
                <w:b/>
                <w:bCs/>
                <w:color w:val="00CCFF"/>
                <w:sz w:val="32"/>
                <w:szCs w:val="32"/>
              </w:rPr>
            </w:r>
          </w:p>
        </w:tc>
      </w:tr>
      <w:tr>
        <w:trPr>
          <w:trHeight w:val="1253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Responsabile e Servizi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i riferimento</w:t>
            </w:r>
          </w:p>
        </w:tc>
        <w:tc>
          <w:tcPr>
            <w:tcW w:w="718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sponsabile del Procedimento: Ing. Enrico Pocaterr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Servizio Infrastrutture, Mobilità e Traffico</w:t>
              <w:br/>
              <w:t>Settore Opere Pubbliche e Mobilità</w:t>
              <w:br/>
              <w:t>Area del Territorio e dello Sviluppo Economico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1626" w:hRule="atLeast"/>
          <w:cantSplit w:val="true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Localizzazion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Viale Cavour 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(dall’incrocio con Viale Po all’incrocio 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on Viale Ercole I° d’Este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351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Obiettivi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ll’interven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’intervento  ha la finalità di consentire il successivo rifacimento dell’impianto di pubblica illuminazione di Viale Cavour oggi costituito la lampioni obsoleti   di vecchia generazione e non più rispondenti alle attuali leggi e normative in materia di pubblica illuminazione,  contribuendo a riqualificare l’intero asse del Viale compresa l’area verde dei giardini a fianco del Castello Estense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e opere rientrano nel capitolo “illuminazione artistica piazze del centro storico e luoghi storici” del Programma Speciale d’Area, azioni per lo sviluppo urbanistico delle aree di eccellenza della Città di Ferrara, interamente finanziato dalla Regione Emilia Romagna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206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Descrizione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ll’interven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’intervento comprende tutte le opere di natura civile necessarie alla realizzazione dei nuovi impianti di pubblica illuminazione di Viale Cavour e dei giardini a fianco del Castello Estense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el dettaglio si prevede la posa delle tubazioni interrate per il contenimento delle linee di alimentazione, la realizzazione dei manufatti necessari al posizionamento dei nuovi lampioni ovvero plinti e pozzetti, ed il ripristino del manto stradale  in conglomerato bituminoso  nei  controviali  interessati dalle opere di scavo.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 dismissione del vecchio impianto di pubblica illuminazione avverrà soltanto  dopo la messa in funzione del nuovo impianto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i contra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etermina di aggiudicazione n. --------------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Impresa esecutrice: GEO COSTRUZIONI S.r.l. </w:t>
              <w:br/>
              <w:t>Via Maianti, 57 Formignana (Ferrara)</w:t>
              <w:br/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irezione Lavori: Geom. Nicola Armari - Comune di Ferrara</w:t>
              <w:br/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ogettazione : Geom. Nicola Armari – P.I. Mary Minotti - Comune di Ferrara</w:t>
              <w:br/>
              <w:t>Coordinatore Sicurezza in fase di progettazione: Geom. Antonio Casazza – Comune di Ferrara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Coordinatore Sicurezza in fase esecutiva : Studio Tecnico Associato Tosi Progettazioni – Stienta (RO) </w:t>
              <w:br/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ata inizio lavori: 14-05-2012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Durata dei lavori: 120 giorni</w:t>
              <w:b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Stato di attuazion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0" w:right="110" w:hanging="0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…………………</w:t>
            </w:r>
            <w:r>
              <w:rPr>
                <w:rFonts w:cs="Tahoma" w:ascii="Tahoma" w:hAnsi="Tahoma"/>
                <w:b/>
                <w:bCs/>
                <w:sz w:val="20"/>
              </w:rPr>
              <w:t>)</w:t>
            </w:r>
          </w:p>
        </w:tc>
        <w:tc>
          <w:tcPr>
            <w:tcW w:w="718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 lavori sono attualmente in corso e risultano realizzati circa al 0%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1152525" cy="379730"/>
                      <wp:effectExtent l="0" t="0" r="0" b="0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2525" cy="379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79"/>
                                    <w:gridCol w:w="180"/>
                                    <w:gridCol w:w="180"/>
                                    <w:gridCol w:w="180"/>
                                    <w:gridCol w:w="180"/>
                                    <w:gridCol w:w="180"/>
                                    <w:gridCol w:w="181"/>
                                    <w:gridCol w:w="181"/>
                                    <w:gridCol w:w="181"/>
                                    <w:gridCol w:w="181"/>
                                    <w:gridCol w:w="1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803" w:type="dxa"/>
                                        <w:gridSpan w:val="10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ahoma" w:hAnsi="Tahoma" w:cs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90.75pt;height:29.9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79"/>
                              <w:gridCol w:w="180"/>
                              <w:gridCol w:w="180"/>
                              <w:gridCol w:w="180"/>
                              <w:gridCol w:w="180"/>
                              <w:gridCol w:w="180"/>
                              <w:gridCol w:w="181"/>
                              <w:gridCol w:w="181"/>
                              <w:gridCol w:w="181"/>
                              <w:gridCol w:w="181"/>
                              <w:gridCol w:w="1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3" w:type="dxa"/>
                                  <w:gridSpan w:val="10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o dei lavor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al ………………..)</w:t>
            </w:r>
          </w:p>
        </w:tc>
        <w:tc>
          <w:tcPr>
            <w:tcW w:w="718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/>
            </w:pPr>
            <w:r>
              <w:rPr/>
              <w:t>Ditta GeoCostruzioni S.r.l</w:t>
            </w:r>
          </w:p>
        </w:tc>
      </w:tr>
      <w:tr>
        <w:trPr>
          <w:trHeight w:val="876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inanziamen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mporto complessivo dell'opera: Euro 375.000,00</w:t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mporto del contratto: Euro 261.434,77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ipologia di finanziamento</w:t>
            </w:r>
          </w:p>
        </w:tc>
        <w:tc>
          <w:tcPr>
            <w:tcW w:w="718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Contributo Regionale Programma speciale d'area (L.R. 40/98)</w:t>
              <w:br/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lazioni, elaborati grafici,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oto e/o altri documenti</w:t>
            </w:r>
          </w:p>
        </w:tc>
        <w:tc>
          <w:tcPr>
            <w:tcW w:w="7188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34765" cy="21120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4765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Viale Cavour – stato di proget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36035" cy="29267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292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Largo Castello – stato di proget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839210" cy="28575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Giardini di Viale Cavour – stato di progett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tatti</w:t>
            </w:r>
          </w:p>
        </w:tc>
        <w:tc>
          <w:tcPr>
            <w:tcW w:w="718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Referente per il progetto edile: Geom. Nicola Armari Tel.: 0532-41885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Email: n.armari@comune.fe.it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Referente per il progetto impiantistico: PI. </w:t>
            </w:r>
            <w:r>
              <w:rPr>
                <w:rFonts w:cs="Tahoma" w:ascii="Tahoma" w:hAnsi="Tahoma"/>
                <w:bCs/>
                <w:sz w:val="20"/>
                <w:szCs w:val="20"/>
                <w:lang w:val="en-GB"/>
              </w:rPr>
              <w:t>Mary Minotti Tel.: 0532-418766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GB"/>
              </w:rPr>
              <w:t>Email: m.minotti@comune.fe.it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left="0" w:right="110" w:hanging="0"/>
              <w:jc w:val="right"/>
              <w:rPr>
                <w:rFonts w:ascii="Tahoma" w:hAnsi="Tahoma" w:cs="Tahoma"/>
                <w:b/>
                <w:b/>
                <w:bCs/>
                <w:color w:val="999999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999999"/>
                <w:sz w:val="20"/>
                <w:szCs w:val="20"/>
                <w:lang w:val="en-GB"/>
              </w:rPr>
            </w:r>
          </w:p>
        </w:tc>
        <w:tc>
          <w:tcPr>
            <w:tcW w:w="7188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Tahoma" w:hAnsi="Tahoma" w:cs="Tahoma"/>
                <w:b/>
                <w:b/>
                <w:color w:val="9999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999999"/>
                <w:sz w:val="20"/>
                <w:szCs w:val="20"/>
              </w:rPr>
              <w:t>Ultimo aggiornamento 16/05/2012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FILENAM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input.doc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ab/>
      <w:t xml:space="preserve">                                       SERVIZIO AMMINISTRATIVO OO.PP. ESPROPRI PROGRAMMAZIONE CONTROLLO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                                                                                                                                                 U.O. PROGRAMMAZIONE CONTROLL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color w:val="008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color w:val="00CCFF"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05:00Z</dcterms:created>
  <dc:creator> </dc:creator>
  <dc:description/>
  <dc:language>en-US</dc:language>
  <cp:lastModifiedBy>io</cp:lastModifiedBy>
  <cp:lastPrinted>2011-05-23T15:24:00Z</cp:lastPrinted>
  <dcterms:modified xsi:type="dcterms:W3CDTF">2012-05-16T17:03:00Z</dcterms:modified>
  <cp:revision>4</cp:revision>
  <dc:subject/>
  <dc:title>SCHEDA INFORMATIVA</dc:title>
</cp:coreProperties>
</file>